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44"/>
          <w:szCs w:val="44"/>
          <w:lang w:eastAsia="zh-CN"/>
        </w:rPr>
      </w:pPr>
      <w:r>
        <w:rPr>
          <w:rFonts w:ascii="黑体" w:hAnsi="黑体" w:cs="黑体" w:eastAsia="黑体"/>
          <w:sz w:val="44"/>
          <w:szCs w:val="44"/>
        </w:rPr>
        <w:t>附件</w:t>
      </w:r>
      <w:r>
        <w:rPr>
          <w:rFonts w:eastAsia="黑体" w:cs="黑体" w:ascii="黑体" w:hAnsi="黑体"/>
          <w:sz w:val="44"/>
          <w:szCs w:val="44"/>
          <w:lang w:val="en-US" w:eastAsia="zh-CN"/>
        </w:rPr>
        <w:t>1</w:t>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rPr>
      </w:pPr>
      <w:r>
        <w:rPr>
          <w:rFonts w:ascii="黑体" w:hAnsi="黑体" w:cs="黑体" w:eastAsia="黑体"/>
          <w:sz w:val="44"/>
          <w:szCs w:val="44"/>
        </w:rPr>
        <w:t>浙江省教育科学规划</w:t>
      </w:r>
      <w:r>
        <w:rPr>
          <w:rFonts w:eastAsia="黑体" w:cs="黑体" w:ascii="黑体" w:hAnsi="黑体"/>
          <w:sz w:val="44"/>
          <w:szCs w:val="44"/>
        </w:rPr>
        <w:t>202</w:t>
      </w:r>
      <w:r>
        <w:rPr>
          <w:rFonts w:eastAsia="黑体" w:cs="黑体" w:ascii="黑体" w:hAnsi="黑体"/>
          <w:sz w:val="44"/>
          <w:szCs w:val="44"/>
          <w:lang w:val="en-US" w:eastAsia="zh-CN"/>
        </w:rPr>
        <w:t>4</w:t>
      </w:r>
      <w:r>
        <w:rPr>
          <w:rFonts w:ascii="黑体" w:hAnsi="黑体" w:cs="黑体" w:eastAsia="黑体"/>
          <w:sz w:val="44"/>
          <w:szCs w:val="44"/>
        </w:rPr>
        <w:t>年度一般规划课题（</w:t>
      </w:r>
      <w:r>
        <w:rPr>
          <w:rFonts w:ascii="黑体" w:hAnsi="黑体" w:cs="黑体" w:eastAsia="黑体"/>
          <w:sz w:val="44"/>
          <w:szCs w:val="44"/>
          <w:lang w:eastAsia="zh-CN"/>
        </w:rPr>
        <w:t>高校</w:t>
      </w:r>
      <w:r>
        <w:rPr>
          <w:rFonts w:ascii="黑体" w:hAnsi="黑体" w:cs="黑体" w:eastAsia="黑体"/>
          <w:sz w:val="44"/>
          <w:szCs w:val="44"/>
        </w:rPr>
        <w:t>）立项名单</w:t>
      </w:r>
    </w:p>
    <w:p>
      <w:pPr>
        <w:pStyle w:val="Normal"/>
        <w:jc w:val="center"/>
        <w:rPr>
          <w:rFonts w:ascii="黑体" w:hAnsi="黑体" w:eastAsia="黑体" w:cs="黑体"/>
          <w:sz w:val="36"/>
          <w:szCs w:val="36"/>
        </w:rPr>
      </w:pPr>
      <w:r>
        <w:rPr>
          <w:rFonts w:eastAsia="黑体" w:cs="黑体" w:ascii="黑体" w:hAnsi="黑体"/>
          <w:sz w:val="36"/>
          <w:szCs w:val="36"/>
        </w:rPr>
      </w:r>
    </w:p>
    <w:tbl>
      <w:tblPr>
        <w:tblW w:w="13907" w:type="dxa"/>
        <w:jc w:val="left"/>
        <w:tblInd w:w="91" w:type="dxa"/>
        <w:tblLayout w:type="fixed"/>
        <w:tblCellMar>
          <w:top w:w="0" w:type="dxa"/>
          <w:left w:w="108" w:type="dxa"/>
          <w:bottom w:w="0" w:type="dxa"/>
          <w:right w:w="108" w:type="dxa"/>
        </w:tblCellMar>
      </w:tblPr>
      <w:tblGrid>
        <w:gridCol w:w="1616"/>
        <w:gridCol w:w="7613"/>
        <w:gridCol w:w="1276"/>
        <w:gridCol w:w="3402"/>
      </w:tblGrid>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kern w:val="0"/>
                <w:sz w:val="28"/>
                <w:szCs w:val="28"/>
              </w:rPr>
            </w:pPr>
            <w:r>
              <w:rPr>
                <w:rFonts w:ascii="仿宋" w:hAnsi="仿宋" w:cs="宋体" w:eastAsia="仿宋"/>
                <w:b/>
                <w:bCs/>
                <w:kern w:val="0"/>
                <w:sz w:val="28"/>
                <w:szCs w:val="28"/>
              </w:rPr>
              <w:t>立项编号</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宋体"/>
                <w:b/>
                <w:b/>
                <w:bCs/>
                <w:kern w:val="0"/>
                <w:sz w:val="28"/>
                <w:szCs w:val="28"/>
              </w:rPr>
            </w:pPr>
            <w:r>
              <w:rPr>
                <w:rFonts w:ascii="仿宋" w:hAnsi="仿宋" w:cs="宋体" w:eastAsia="仿宋"/>
                <w:b/>
                <w:bCs/>
                <w:kern w:val="0"/>
                <w:sz w:val="28"/>
                <w:szCs w:val="28"/>
              </w:rPr>
              <w:t>课题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kern w:val="0"/>
                <w:sz w:val="28"/>
                <w:szCs w:val="28"/>
              </w:rPr>
            </w:pPr>
            <w:r>
              <w:rPr>
                <w:rFonts w:ascii="仿宋" w:hAnsi="仿宋" w:cs="宋体" w:eastAsia="仿宋"/>
                <w:b/>
                <w:bCs/>
                <w:kern w:val="0"/>
                <w:sz w:val="28"/>
                <w:szCs w:val="28"/>
              </w:rPr>
              <w:t>负责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kern w:val="0"/>
                <w:sz w:val="28"/>
                <w:szCs w:val="28"/>
              </w:rPr>
            </w:pPr>
            <w:r>
              <w:rPr>
                <w:rFonts w:ascii="仿宋" w:hAnsi="仿宋" w:cs="宋体" w:eastAsia="仿宋"/>
                <w:b/>
                <w:bCs/>
                <w:kern w:val="0"/>
                <w:sz w:val="28"/>
                <w:szCs w:val="28"/>
              </w:rPr>
              <w:t>工作单位</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0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情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认知视角的人工智能教育接纳机制与提升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尚  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电子科技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0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学生国际传播能力培养的教育逻辑与实施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倩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电子科技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0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立德树人视域下优秀自媒体赋能高校思政教学的有效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乔  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电子科技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0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学生数字职业选择动机与激励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董西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电子科技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0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亚运项目在校园的可持续发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以杭州电子科技大学击剑项目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汤更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电子科技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0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w:t>
            </w:r>
            <w:r>
              <w:rPr>
                <w:rFonts w:eastAsia="仿宋" w:cs="仿宋" w:ascii="仿宋" w:hAnsi="仿宋"/>
                <w:i w:val="false"/>
                <w:iCs w:val="false"/>
                <w:color w:val="000000"/>
                <w:kern w:val="0"/>
                <w:sz w:val="24"/>
                <w:szCs w:val="24"/>
                <w:u w:val="none"/>
                <w:lang w:val="en-US" w:eastAsia="zh-CN" w:bidi="ar"/>
              </w:rPr>
              <w:t>OBE</w:t>
            </w:r>
            <w:r>
              <w:rPr>
                <w:rFonts w:ascii="仿宋" w:hAnsi="仿宋" w:cs="仿宋" w:eastAsia="仿宋"/>
                <w:i w:val="false"/>
                <w:iCs w:val="false"/>
                <w:color w:val="000000"/>
                <w:kern w:val="0"/>
                <w:sz w:val="24"/>
                <w:szCs w:val="24"/>
                <w:u w:val="none"/>
                <w:lang w:val="en-US" w:eastAsia="zh-CN" w:bidi="ar"/>
              </w:rPr>
              <w:t>的高校优课评价实践与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任雪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电子科技大学信息工程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0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深度学习的大学物理实验智慧课堂新生态设计与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袁晓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电子科技大学信息工程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0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OBE</w:t>
            </w:r>
            <w:r>
              <w:rPr>
                <w:rFonts w:ascii="仿宋" w:hAnsi="仿宋" w:cs="仿宋" w:eastAsia="仿宋"/>
                <w:i w:val="false"/>
                <w:iCs w:val="false"/>
                <w:color w:val="000000"/>
                <w:kern w:val="0"/>
                <w:sz w:val="24"/>
                <w:szCs w:val="24"/>
                <w:u w:val="none"/>
                <w:lang w:val="en-US" w:eastAsia="zh-CN" w:bidi="ar"/>
              </w:rPr>
              <w:t>理念下课程思政融入的教学研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以视觉检测与图像处理课程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曹月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电子科技大学信息工程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0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赋能开放大学科研数据分层治理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肖  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资历框架视域下国家学分银行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茅徐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环境文字经验对汉语学前儿童文字意识的影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薛立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科技技术职业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陶行知教育思想视域下高职院校“生活大课堂”实践育人体系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夏  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科技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高校优秀思政课教师特质及成长机制研究——以浙江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徐  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科技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小学教师教学风格孵化的“浙江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廖艳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科技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人口结构变化对区域基本公共教育服务的影响研究：以浙江省为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职前教师社会</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情感能力的模型建构与应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郭  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从浙江经验到中国方案：乡村美育评价体系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计算机化认知训练对多动症儿童的提升探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政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1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等时替代模型的浙江省大学生身体活动行为与肥胖的关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认知诊断的计算思维测评与学习路径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方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应对突发事件：大学生网络集群行为的认知心理动因及有效干预策略探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臧学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数智”时代大学生精神困境的反思与思想政治教育引导研究——以浙江省高校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孙  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经济化背景下老年人不确定心理压力状况及其改善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晓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强师计划”背景下乡村定向师范生教育信念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祖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质量托幼一体化背景下浙江省托育师资胜任力模型的构建与实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肖二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三层递进、三线融合”的新工科人才跨学科培养方法研究——以新兴智造专业群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胡克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钱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多模态课程资源构建知识图谱赋能教学模式创新研究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安  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钱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跨学科思维的高校通识课互动教学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师范大学钱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2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核心素养视角下基于社会服务的高职思政课实践教学创新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晓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万向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城市轨道交通运营管理专业实训数字化平台体系的构建和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文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万向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医教协同视域下临床驻点班教学质量同质化的建设路径与方法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  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医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工匠精神促进智能制造类高职学生高质量就业的实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职教资源下沉与创新教学：浙江省高职县域办学的发展策略与实效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段文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专企融合”的高职软件专业中国特色现代学徒制人才培养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伟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共同富裕背景下跨境电商高技能人才培养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柳伟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技能培养中脊髓损伤患者主要照顾者训练的教学准备及其影响因素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沈泽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杭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双线美育：吴绫手工艺非遗的数字化教育产品设计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钱小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师范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人口高质量发展背景下农村学前教育质量对儿童人力资本的影响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绍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师范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3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分类发展视角下基于核心胜任力的护理本科生科学素养培养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俭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师范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适应浙江人口新形势与乡村振兴需求的乡村教师结构及政策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  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师范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智媒时代“数字阅读”赋能大学生媒介素养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罗  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师范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化转型背景下儿童几何高阶素养的区域提升研究——以浙江省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罗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师范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科学教师跨学科教学实践能力提升的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虞夏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师范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共富视域下浙江乡村学校随迁子女“家校社”共育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秦启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师范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加强新时代大中小学国家文化安全教育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魏丽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师范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专创融合背景下浙江省高校创业学院运行机制优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忻红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师生参与推动特殊青少年教育发展的实践路径与经验启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卢艳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应用型本科高校双学位国际合作办学若干共性问题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佴  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4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时代产教融合视域下高职土建类专业人才培养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谢恩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AIGC</w:t>
            </w:r>
            <w:r>
              <w:rPr>
                <w:rFonts w:ascii="仿宋" w:hAnsi="仿宋" w:cs="仿宋" w:eastAsia="仿宋"/>
                <w:i w:val="false"/>
                <w:iCs w:val="false"/>
                <w:color w:val="000000"/>
                <w:kern w:val="0"/>
                <w:sz w:val="24"/>
                <w:szCs w:val="24"/>
                <w:u w:val="none"/>
                <w:lang w:val="en-US" w:eastAsia="zh-CN" w:bidi="ar"/>
              </w:rPr>
              <w:t>技术赋能高职艺术设计类专业教学创新的实施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晓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服务“一带一路”的“中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职业教育”融合策略研究与实践——以中非安哥拉丝路学院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蒋贵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OBE</w:t>
            </w:r>
            <w:r>
              <w:rPr>
                <w:rFonts w:ascii="仿宋" w:hAnsi="仿宋" w:cs="仿宋" w:eastAsia="仿宋"/>
                <w:i w:val="false"/>
                <w:iCs w:val="false"/>
                <w:color w:val="000000"/>
                <w:kern w:val="0"/>
                <w:sz w:val="24"/>
                <w:szCs w:val="24"/>
                <w:u w:val="none"/>
                <w:lang w:val="en-US" w:eastAsia="zh-CN" w:bidi="ar"/>
              </w:rPr>
              <w:t>视阈下以“传播中国声音”为驱动的高职旅游英语课程体系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何  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互动仪式链理论的高校思政课堂教学改革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结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职业教育视角下乡村人才培育模式与实现路径研究——以浙江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柱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湖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行动反哺：推进青少年“子职教育”的区域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羽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教育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赋：中小学德育品牌创生四阶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丽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教育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三维统整：中小学音乐单元学习整体设计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沈一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教育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TEAM</w:t>
            </w:r>
            <w:r>
              <w:rPr>
                <w:rFonts w:ascii="仿宋" w:hAnsi="仿宋" w:cs="仿宋" w:eastAsia="仿宋"/>
                <w:i w:val="false"/>
                <w:iCs w:val="false"/>
                <w:color w:val="000000"/>
                <w:kern w:val="0"/>
                <w:sz w:val="24"/>
                <w:szCs w:val="24"/>
                <w:u w:val="none"/>
                <w:lang w:val="en-US" w:eastAsia="zh-CN" w:bidi="ar"/>
              </w:rPr>
              <w:t>：共富下农村学生阅读能力提升“四维联动”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姚  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教育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5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青年女教师教育母职实践的质性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志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南湖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产教融合背景下应用型高校实验课程数字化教育路径探索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何铠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南湖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职院校产教融合共同体的话语生成、形态演进与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呈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南洋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道德规范下大数据与会计专业课程思政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胡思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南洋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w:t>
            </w:r>
            <w:r>
              <w:rPr>
                <w:rFonts w:eastAsia="仿宋" w:cs="仿宋" w:ascii="仿宋" w:hAnsi="仿宋"/>
                <w:i w:val="false"/>
                <w:iCs w:val="false"/>
                <w:color w:val="000000"/>
                <w:kern w:val="0"/>
                <w:sz w:val="24"/>
                <w:szCs w:val="24"/>
                <w:u w:val="none"/>
                <w:lang w:val="en-US" w:eastAsia="zh-CN" w:bidi="ar"/>
              </w:rPr>
              <w:t>AI+OMO”</w:t>
            </w:r>
            <w:r>
              <w:rPr>
                <w:rFonts w:ascii="仿宋" w:hAnsi="仿宋" w:cs="仿宋" w:eastAsia="仿宋"/>
                <w:i w:val="false"/>
                <w:iCs w:val="false"/>
                <w:color w:val="000000"/>
                <w:kern w:val="0"/>
                <w:sz w:val="24"/>
                <w:szCs w:val="24"/>
                <w:u w:val="none"/>
                <w:lang w:val="en-US" w:eastAsia="zh-CN" w:bidi="ar"/>
              </w:rPr>
              <w:t>的高职院校智慧课堂“沉浸式”学习生态圈的构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曾  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南洋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产教融合视域下高职大数据与会计专业课程体系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孙艺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南洋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三全育人”视域下企业导师介入的高职劳动教育实施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戴锦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南洋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时代背景下“岗课赛证”融通的会计专业人才培养模式构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黄燕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南洋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可见教研：高质量发展视域下中职区域教研模式的实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邓颖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市教育研究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均等化视域下浙江省基础教育设施可及性评估与空间配置优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翟婧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6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让儿童学会思考——基于小学道德与法治课程的儿童哲学思维培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翁秀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全科”指向的卓越小学教师培养的课程设置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明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共同富裕背景下金融高质量发展与人才培养模式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郭红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音乐名家刘质平美育思想研究——当代美育的借鉴与启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  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质生产力助力农村资本循环的政治经济学研究与教学优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汤  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技术赋能《界面交互设计》课程美育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海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专项任务与课程学分互换研究——以信息安全技术应用专业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潘  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匠心引领、数智赋能”：高职新商科人才培养的创新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天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产教深度融合的教师企业实践长效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蒙维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科教融汇视域下跨境电商现场工程师培养路径探索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邹其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7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积极老龄化背景下老年群体生命意义感提升的教育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老年开放大学体育与健康课程设置与实施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文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普惠发展视域下老年数字教育课程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章  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社区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在线课程讨论空间深度交互模型构建与应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章  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同步课堂远端学生学习投入度智能评测及应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戴红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来华留学生国情教育体系构成、形式内容及实施成效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黄  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职业本科教育高质量发展的制度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瞿连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以虚助实、虚实结合：基于虚拟仿真技术高职制药类专业实践教学模式探索与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赵  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技能型社会下中高职一体化专业教学标准建设的逻辑与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马红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项目中心课程”的电子信息专业职业本科现场工程师人才培养模式研究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诸葛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8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隔代教养学什么——基于“祖辈课堂”的行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田柯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丽水社区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赋能乡村教师家庭教育指导能力提升和效果评估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倪丽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丽水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同伴效应理论的高职院校产教融合人才培养模式探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姝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丽水职业技术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三阶段</w:t>
            </w:r>
            <w:r>
              <w:rPr>
                <w:rFonts w:eastAsia="仿宋" w:cs="仿宋" w:ascii="仿宋" w:hAnsi="仿宋"/>
                <w:i w:val="false"/>
                <w:iCs w:val="false"/>
                <w:color w:val="000000"/>
                <w:kern w:val="0"/>
                <w:sz w:val="24"/>
                <w:szCs w:val="24"/>
                <w:u w:val="none"/>
                <w:lang w:val="en-US" w:eastAsia="zh-CN" w:bidi="ar"/>
              </w:rPr>
              <w:t>DEA</w:t>
            </w:r>
            <w:r>
              <w:rPr>
                <w:rFonts w:ascii="仿宋" w:hAnsi="仿宋" w:cs="仿宋" w:eastAsia="仿宋"/>
                <w:i w:val="false"/>
                <w:iCs w:val="false"/>
                <w:color w:val="000000"/>
                <w:kern w:val="0"/>
                <w:sz w:val="24"/>
                <w:szCs w:val="24"/>
                <w:u w:val="none"/>
                <w:lang w:val="en-US" w:eastAsia="zh-CN" w:bidi="ar"/>
              </w:rPr>
              <w:t>模型的浙江省高等教育投入产出效率评价及对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朱树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知识创生的高校教学创新团队发展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施晓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社会创业视域下民办高校突破资源困境的路径选择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白海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意识形态安全视域下大学生斗争精神培育的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黄  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乡村振兴视域下工设专业“四型”人才培养模式构建与路径选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虚拟现实赋能生态文明思政教育：影响因素与提升路径的探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  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工程素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劳动教育”双驱动下的跨学科育人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赵晓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09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AIGC+</w:t>
            </w:r>
            <w:r>
              <w:rPr>
                <w:rFonts w:ascii="仿宋" w:hAnsi="仿宋" w:cs="仿宋" w:eastAsia="仿宋"/>
                <w:i w:val="false"/>
                <w:iCs w:val="false"/>
                <w:color w:val="000000"/>
                <w:kern w:val="0"/>
                <w:sz w:val="24"/>
                <w:szCs w:val="24"/>
                <w:u w:val="none"/>
                <w:lang w:val="en-US" w:eastAsia="zh-CN" w:bidi="ar"/>
              </w:rPr>
              <w:t>元宇宙”赋能教育创新的机制、实施路径及风险化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朱  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文科背景下基于数字孪生技术的教学模式改革研究与实践——以大学文科数学课程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单一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文旅融合复合型人才跨专业培养模式创新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晓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财经学院</w:t>
            </w:r>
          </w:p>
        </w:tc>
      </w:tr>
      <w:tr>
        <w:trPr>
          <w:trHeight w:val="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职院校教师数字能力构建及对教学创新行为的作用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朱岚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城市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班主任支持行为与学生社会情感能力的关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智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城市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学小镇共同体服务乡村振兴的提质培优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谢  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城市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带一路”语境下地方高校公共艺术教育研究——以浙江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罗  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城市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基于人工智能背景下高职学生职业生涯规划教育路径的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  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城市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化转型背景下高校教师数字素养培育：时代价值、现实困境与突破路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庄汝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学术治理制度建设有效性诊断与优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余利川</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0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赋能视角下“双线混融”模式构建对浙江省</w:t>
            </w:r>
            <w:r>
              <w:rPr>
                <w:rFonts w:eastAsia="仿宋" w:cs="仿宋" w:ascii="仿宋" w:hAnsi="仿宋"/>
                <w:i w:val="false"/>
                <w:iCs w:val="false"/>
                <w:color w:val="000000"/>
                <w:kern w:val="0"/>
                <w:sz w:val="24"/>
                <w:szCs w:val="24"/>
                <w:u w:val="none"/>
                <w:lang w:val="en-US" w:eastAsia="zh-CN" w:bidi="ar"/>
              </w:rPr>
              <w:t>3-6</w:t>
            </w:r>
            <w:r>
              <w:rPr>
                <w:rFonts w:ascii="仿宋" w:hAnsi="仿宋" w:cs="仿宋" w:eastAsia="仿宋"/>
                <w:i w:val="false"/>
                <w:iCs w:val="false"/>
                <w:color w:val="000000"/>
                <w:kern w:val="0"/>
                <w:sz w:val="24"/>
                <w:szCs w:val="24"/>
                <w:u w:val="none"/>
                <w:lang w:val="en-US" w:eastAsia="zh-CN" w:bidi="ar"/>
              </w:rPr>
              <w:t>岁幼儿身体素质促进及效果评估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喆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青少年抑郁的成因、机制及干预研究：心理弹性的视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  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家校社协作育人机制构建与优化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罗  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减”背景下的教学时间生态反思与重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焦会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县域大学教师满意度优化及影响因素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妍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科学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多模态青少年抑郁情绪语料库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何  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科学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省高校分层分类精准思政工作体系的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竺巧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科学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经济背景下新就业形态大学生思政工作优化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宋  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大学科学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工科背景下基于“理工融合”理念的“数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才培养改革探索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尹天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2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生成式人工智能的多元协同教学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少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1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市域产教联合体的治理机制及创新发展路径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闫  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艺术疗愈：大学生心理健康教育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邵  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现代产业学院建设成效评价及优化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杜运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教师课堂领导力调查及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林  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人工智能时代基于智适应的个性化教学模式研究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胡正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高校体育课程思政顶层设计、元素构建与创新路径推展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徐  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新四化”背景下现代汽车产业学院校企协同育人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发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时代“一站式”学生社区精准思政的内在机理与实践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叶任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工程学院</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开放大学在线教育质量保障现状及优化路径探究——基于浙江省的调研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开放大学</w:t>
            </w:r>
          </w:p>
        </w:tc>
      </w:tr>
      <w:tr>
        <w:trPr>
          <w:trHeight w:val="51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强国战略下创新型教师数字胜任力框架与培育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红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2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数字化背景下终身学习成果转换系统的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程南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家校社协同的家庭代际学习需求及其教育应因对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雪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社区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w:t>
            </w:r>
            <w:r>
              <w:rPr>
                <w:rFonts w:eastAsia="仿宋" w:cs="仿宋" w:ascii="仿宋" w:hAnsi="仿宋"/>
                <w:i w:val="false"/>
                <w:iCs w:val="false"/>
                <w:color w:val="000000"/>
                <w:kern w:val="0"/>
                <w:sz w:val="24"/>
                <w:szCs w:val="24"/>
                <w:u w:val="none"/>
                <w:lang w:val="en-US" w:eastAsia="zh-CN" w:bidi="ar"/>
              </w:rPr>
              <w:t>ICF</w:t>
            </w:r>
            <w:r>
              <w:rPr>
                <w:rFonts w:ascii="仿宋" w:hAnsi="仿宋" w:cs="仿宋" w:eastAsia="仿宋"/>
                <w:i w:val="false"/>
                <w:iCs w:val="false"/>
                <w:color w:val="000000"/>
                <w:kern w:val="0"/>
                <w:sz w:val="24"/>
                <w:szCs w:val="24"/>
                <w:u w:val="none"/>
                <w:lang w:val="en-US" w:eastAsia="zh-CN" w:bidi="ar"/>
              </w:rPr>
              <w:t>的听障儿童语言障碍教育训练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  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卫生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社会文化理论视角下教师教学能力提升的叙事研究——基于竞赛的观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严  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卫生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形势下培养幼儿积极心理品质的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徐宪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幼儿师范高等专科学校</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教育背景下交互设计专业人才培育创新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红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幼儿师范高等专科学校</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国内教育博士培养质量评价指标体系研究—以浙江省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单正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幼儿师范高等专科学校</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减”背景下小学课后服务的评价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余吕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幼儿师范高等专科学校</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家庭、社区、机构联动的儿童友好型托育服务供给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雁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幼儿师范高等专科学校</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浙江高校“智能”思想政治教育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励  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幼儿师范高等专科学校</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3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偏离与均衡：体育核心素养融入中考体育改革的互补模式与路径探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朱  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幼儿师范高等专科学校</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职院校专业认证指标体系开发及应用的实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专</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创”融合的工业互联网专业“两创三线”课程重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葛东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教育现象学视域下儿童秘密的解读及“解救”策略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尤  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浙有善育”背景下城乡托育服务资源配置风险预警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后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商科背景下管理类专业课程思政实施路径与评价体系探索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韩  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学生课堂参与的社会性压抑：影响识别与干预策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小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平等就业视角下促进大学生就业准备行为的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赖越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行动者网络”视角下构建高校课程思政建设主体最佳协同模式的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地方本科院校师范生师德养成教育体系构建与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  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4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高职院校官网国际传播话语建设现状与优化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修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现场工程师培养背景下长学制化工类高技能人才培养改革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翔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提升关键办学能力要求下高等职业院校一流核心课程建设的瓶颈及对策—— 以《新能源汽车维护与保养》课程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衢州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生成式人工智能赋能教育数字化转型路径探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  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上海财经大学浙江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托育服务需求及优化策略分析：以金华市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肖志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上海财经大学浙江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反思性教学能力培养的师范生模拟教研活动的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  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文理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赛学研创“四位一体”赋能的新工科人才培养模式研究——以机器人工程专业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凌荣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文理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具身语言学视角下的阅读习得：汉语词汇的主客体交互强度及其与儿童阅读发展的关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苏永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文理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学生心理问题早期筛查评估与分级干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范志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文理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网络亚文化对青少年道德养成的影响及其治理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  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文理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5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第二人称教育视角下的他心互动理论及其实验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庆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文理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艺术设计“产赛教”智能融合的空间环境与实践向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叶潇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文理学院元培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乡村振兴背景下地方本科高校新商科人才培养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计丹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文理学院元培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螺旋理论”视角下跨境电商产业学院建设与发展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池瑜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匠人与士人：地方名人文化赋能职业院校通识课程开发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钱入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网络安全现场工程师人才培养的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宋芳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绍兴职业技术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模糊混合多准则决策法的服装专业课堂生态评价及优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叶  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嘉兴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社会资本理论视域下嵌入式社区保教服务对缺损型家庭育儿的补偿性支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俞燕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科技职业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实战共同体：高技能数字安全人才培养模式的探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  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科技职业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产教融合视域下中高企一体化教师团队协作教学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项丹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科技职业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6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经济时代高职财经类学生高质量就业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穆  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科技职业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共富背景下职业教育与地方产业结构升级的时空演化和耦合协调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科技职业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学习者画像的未来社区“一老一小”代际学习服务平台构建探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鲍江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社区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公平感知对流动儿童积极发展的影响机制：追踪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樱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驱动的大学生体质健康促进智慧化系统构建与实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谢  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工科背景下数字赋能应用型本科专业基础课教学范式的创新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月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工程教育认证背景下高校图学课程体系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驱动个性化培养的“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专业”一体化协同育人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丹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生成式人工智能赋能本科设计专业教育创新模式及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  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市域产教联合体生态下中高职一体化培养现场工程师的机制与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林君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7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区块链技术嵌入跨境电商人才培养的内在机理及路径优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弯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回归课堂：职业教育课程综合评价体系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章  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红色基因传承的高职院校“二三”课堂联动的思政育人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银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职大学生学业无聊的影响因素、作用机制及应对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陈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职业技术学院</w:t>
            </w:r>
          </w:p>
        </w:tc>
      </w:tr>
      <w:tr>
        <w:trPr>
          <w:trHeight w:val="571"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赋能的高职院校创新创业教育课程体系建设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  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台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IICAD</w:t>
            </w:r>
            <w:r>
              <w:rPr>
                <w:rFonts w:ascii="仿宋" w:hAnsi="仿宋" w:cs="仿宋" w:eastAsia="仿宋"/>
                <w:i w:val="false"/>
                <w:iCs w:val="false"/>
                <w:color w:val="000000"/>
                <w:kern w:val="0"/>
                <w:sz w:val="24"/>
                <w:szCs w:val="24"/>
                <w:u w:val="none"/>
                <w:lang w:val="en-US" w:eastAsia="zh-CN" w:bidi="ar"/>
              </w:rPr>
              <w:t>驱动下机械创新设计人才培养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宋文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同济大学浙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城市更新视域下宋韵文化的教育资源开发研究——以嘉兴茧站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云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同济大学浙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老年教育共同体构建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廖长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岭市社区教育学院（浙江开放大学温岭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人机协同论证的自我调整学习实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郑晓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语言模型驱动的虚拟教师赋能教学模式创新与实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潘盈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8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侨乡留守儿童社会情感能力发展特征及培育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子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共同富裕示范区建设背景下以信息化促进教育共富生态建设理论与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雷励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科技伦理教育支撑科技自立自强的实现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魏春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计算思维视域下音乐创作学习中的知识流动研究——以器乐演奏课程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齐  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版画艺术对学生创意表达的影响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尹乃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学习型社会视域下未来社区教育新样态的实践探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郭高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质量发展视域下浙江省农业高等职业院校专业结构与产业结构适应性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叶听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科技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工程教育认证背景下基于“四堂联动”架构的高校工科实践教学体系探索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明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交叉融合的跨境电子商务专业人才培养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大语言模型的英语听说能力培养实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晓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19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经济时代地方高校数智化工商管理人才培养改革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王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自媒体时代产教融合协同育人模式的构建——以跨境电商专业为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韩中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据驱动视角下大学院系治理的逻辑机理与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于  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商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非正式学习情境下青年群体社交平台知识生产的样态透析与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严佳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商学院</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化改革驱动的高等教育治理变革指向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官仲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医科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一流”建设高校教师的工作偏好对本科教学的影响与作用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蔡红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医科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博士生科研时间投入研究：现状、影响因素与改进策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曹文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医科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学生隐匿性心理危机的识别与干预的理论与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姜旭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医科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需求层次理论的和谐导学关系重构与实践探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桥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医科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大学生科学家精神培育的核心要义与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谢建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医科大学</w:t>
            </w:r>
          </w:p>
        </w:tc>
      </w:tr>
      <w:tr>
        <w:trPr>
          <w:trHeight w:val="6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0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高校“一站式”学生社区协同育人管理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冯桂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医科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行业产教融合共同体背景下的校企协同育人路径探索——以智能电气及装备行业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叶  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面向深度学习的高职课程教学</w:t>
            </w:r>
            <w:r>
              <w:rPr>
                <w:rFonts w:eastAsia="仿宋" w:cs="仿宋" w:ascii="仿宋" w:hAnsi="仿宋"/>
                <w:i w:val="false"/>
                <w:iCs w:val="false"/>
                <w:color w:val="000000"/>
                <w:kern w:val="0"/>
                <w:sz w:val="24"/>
                <w:szCs w:val="24"/>
                <w:u w:val="none"/>
                <w:lang w:val="en-US" w:eastAsia="zh-CN" w:bidi="ar"/>
              </w:rPr>
              <w:t>OMO</w:t>
            </w:r>
            <w:r>
              <w:rPr>
                <w:rFonts w:ascii="仿宋" w:hAnsi="仿宋" w:cs="仿宋" w:eastAsia="仿宋"/>
                <w:i w:val="false"/>
                <w:iCs w:val="false"/>
                <w:color w:val="000000"/>
                <w:kern w:val="0"/>
                <w:sz w:val="24"/>
                <w:szCs w:val="24"/>
                <w:u w:val="none"/>
                <w:lang w:val="en-US" w:eastAsia="zh-CN" w:bidi="ar"/>
              </w:rPr>
              <w:t>模式实施框架构建及应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国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增值评价理念的高职课程评价体系改革与实践研究——以公共基础课程《实用英语》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温州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混合式教学下大学生学习投入度多模态测评及干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樊丽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义乌工商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技术赋能的职业教育增值性评价体系构建与实施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  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义乌工商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强国视阈下职业教育专业建设质量评价的逻辑考量与范式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惠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义乌工商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资源分布不均及其影响研究——以浙江省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冯履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城市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时代大学生主流意识形态认同的教育困境与应对策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范佳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城市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教育数字化治理转型的现实逻辑、应用场景与治理路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朱皆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城市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1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未来乡村”建设背景下大学生返乡创业的意愿、机遇与实现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徐丽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城市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艺科融合背景下基于</w:t>
            </w:r>
            <w:r>
              <w:rPr>
                <w:rFonts w:eastAsia="仿宋" w:cs="仿宋" w:ascii="仿宋" w:hAnsi="仿宋"/>
                <w:i w:val="false"/>
                <w:iCs w:val="false"/>
                <w:color w:val="000000"/>
                <w:kern w:val="0"/>
                <w:sz w:val="24"/>
                <w:szCs w:val="24"/>
                <w:u w:val="none"/>
                <w:lang w:val="en-US" w:eastAsia="zh-CN" w:bidi="ar"/>
              </w:rPr>
              <w:t>OBE-PDCA</w:t>
            </w:r>
            <w:r>
              <w:rPr>
                <w:rFonts w:ascii="仿宋" w:hAnsi="仿宋" w:cs="仿宋" w:eastAsia="仿宋"/>
                <w:i w:val="false"/>
                <w:iCs w:val="false"/>
                <w:color w:val="000000"/>
                <w:kern w:val="0"/>
                <w:sz w:val="24"/>
                <w:szCs w:val="24"/>
                <w:u w:val="none"/>
                <w:lang w:val="en-US" w:eastAsia="zh-CN" w:bidi="ar"/>
              </w:rPr>
              <w:t>理念的环境设计专业教学改革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贺俏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城市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研学旅行实践教育理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方  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城市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优质课堂教师课堂教学情感劳动特征分析及测量指标的构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贾云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城市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学科知识图谱的应用型高校学科建设可视化决策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姜卫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宁波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省应用型本科高校开展有组织科研的现实困境与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成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宁波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驱动地方应用型本科高校教学高质量发展研究：价值意蕴、科学评价与提升路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徐贤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宁波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新编本土量表的大学生英语学习策略调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查德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宁波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工科建设背景下机械智能制造人才全球胜任力培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宁波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式高等教育现代化评价研究——以浙江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山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大宁波理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2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职院校劳动教育与“双  创”教育有机融合的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于欢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安防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w:t>
            </w:r>
            <w:r>
              <w:rPr>
                <w:rFonts w:eastAsia="仿宋" w:cs="仿宋" w:ascii="仿宋" w:hAnsi="仿宋"/>
                <w:i w:val="false"/>
                <w:iCs w:val="false"/>
                <w:color w:val="000000"/>
                <w:kern w:val="0"/>
                <w:sz w:val="24"/>
                <w:szCs w:val="24"/>
                <w:u w:val="none"/>
                <w:lang w:val="en-US" w:eastAsia="zh-CN" w:bidi="ar"/>
              </w:rPr>
              <w:t>ADDIE</w:t>
            </w:r>
            <w:r>
              <w:rPr>
                <w:rFonts w:ascii="仿宋" w:hAnsi="仿宋" w:cs="仿宋" w:eastAsia="仿宋"/>
                <w:i w:val="false"/>
                <w:iCs w:val="false"/>
                <w:color w:val="000000"/>
                <w:kern w:val="0"/>
                <w:sz w:val="24"/>
                <w:szCs w:val="24"/>
                <w:u w:val="none"/>
                <w:lang w:val="en-US" w:eastAsia="zh-CN" w:bidi="ar"/>
              </w:rPr>
              <w:t>模型的项目化课程设计与实践——以产业学院《大数据可视化设计》课程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邵佳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安防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式现代化背景下建筑工程职业伦理培育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郭春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安防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式教育现代化背景下浙江推进县域基础教育高质量发展的路径及对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  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公平化教育政策对家庭择校意愿的影响机制和优化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肖  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感知—动机—能力理论框架下大学生网络沉迷的心理成因与教育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谢  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技术赋能创新人才培养的内在机理和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于  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空间理论视角下浙江省教育共同体高质量发展的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铭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普惠老年教育的成本分担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吕  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枫桥经验”视域下高校思想政治教育实践路径研究——以浙江省高校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永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3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等教育普及化阶段大学教师教学学术发展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谢  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数字化转型下高校教师数字素养形成机制与培养路径探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画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东方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实践共同体视角下大学生日语口语焦虑的对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财经大学东方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省综合性大学国际传播实践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朱雪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传媒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职业定向认知的大学生体育锻炼行为促进机制与路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钰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传媒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运河文化国际传播人才能力构成与创新培养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维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传媒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化赋能教育共富的理论机制与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柏忠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传媒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新型小微公共文化空间赋能大学生精神共富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丘  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传媒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生成式人工智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元宇宙”创新城乡教育一体化协同发展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翟雪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教育数字化的多模态阅读学习监测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胡  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4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学生数字教材使用行为和效果及其影响因素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素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Style w:val="Font31"/>
                <w:sz w:val="24"/>
                <w:szCs w:val="24"/>
                <w:lang w:val="en-US" w:eastAsia="zh-CN" w:bidi="ar"/>
              </w:rPr>
              <w:t>初中科学课程融合思政教学的策略与实践研究</w:t>
            </w:r>
            <w:r>
              <w:rPr>
                <w:rStyle w:val="Font41"/>
                <w:rFonts w:eastAsia="Times New Roman"/>
                <w:sz w:val="24"/>
                <w:szCs w:val="24"/>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翟俊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共同富裕视阈下大学生社会公平正义观培育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楼丽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事件思维的</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婴幼儿生活图景的照护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孙为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大学幼儿园玉泉分园</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职业院校精准匹配地区产业数字化转型的课程体系重构研究——以大数据与会计专业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贤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东方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景观基因与数字技术综合视角下的乡村聚落规划设计教学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黄愉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东方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文科视域下“课程思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社团思政”协同育人的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兰军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东方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经济背景下人工智能专业多元协同人才培养模式研究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彭俊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纺织服装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发展格局下高校服务区域发展战略的适应性和实现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魏  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纺织服装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宁波高职教育四重螺旋关系及提升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丁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纺织服装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5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式职业教育现代化视域下服装专业群国际化教学创新研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基于“</w:t>
            </w:r>
            <w:r>
              <w:rPr>
                <w:rFonts w:eastAsia="仿宋" w:cs="仿宋" w:ascii="仿宋" w:hAnsi="仿宋"/>
                <w:i w:val="false"/>
                <w:iCs w:val="false"/>
                <w:color w:val="000000"/>
                <w:kern w:val="0"/>
                <w:sz w:val="24"/>
                <w:szCs w:val="24"/>
                <w:u w:val="none"/>
                <w:lang w:val="en-US" w:eastAsia="zh-CN" w:bidi="ar"/>
              </w:rPr>
              <w:t>One Day Project”</w:t>
            </w:r>
            <w:r>
              <w:rPr>
                <w:rFonts w:ascii="仿宋" w:hAnsi="仿宋" w:cs="仿宋" w:eastAsia="仿宋"/>
                <w:i w:val="false"/>
                <w:iCs w:val="false"/>
                <w:color w:val="000000"/>
                <w:kern w:val="0"/>
                <w:sz w:val="24"/>
                <w:szCs w:val="24"/>
                <w:u w:val="none"/>
                <w:lang w:val="en-US" w:eastAsia="zh-CN" w:bidi="ar"/>
              </w:rPr>
              <w:t>教学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  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纺织服装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职毕业生“慢就业、缓就业”问题的就业指导策略和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叶  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纺织服装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朋辈互助视域下高职生自我价值重塑的育心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叶晓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贸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职院校高水平专业群服务浙江省区域产业发展的专业群布局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  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贸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网络亚文化异动对大学生主流意识形态认同的影响及防范治理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仓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省推进高等教育数字化转型的理论与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姚立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知识图谱</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问题导向”的高校思政课课程群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华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思想政治教育赋能中国式现代化精神力量的理论认知与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赵李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从参与者到引领者：新时期我国高校国际化战略优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黄  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实践导向的大学生职业能力成长路径研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以应用型本科院校商科专业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正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大学杭州商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6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职生歧视知觉对手机成瘾的影响：内在机制、预测效度及干预策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文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融”体系下高职院校跨界教师团队的互动模式与增值发展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淑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复杂性视角下市域产教联合体运行机制与实现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于  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量化评价的招生计划设置与区域产业发展的适切性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严良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生态系统理论视域下高职院校培养数字技术技能人才的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方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商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公平视阈下农村公共阅读空间的体系化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玲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就业形态下浙江省大学生就业质量评价与影响因素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莉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证据中心设计”理念的教师评价素养的过程性评价与提升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笛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风险信息感知模型的高校网络育人意识形态治理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曼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强国背景下发展新型研究型大学的要素逻辑和促进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郑淑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7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退役士兵在职教育培训中的困难与对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华  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技能型社会建设背景下高职院校劳创融合育人体系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凯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技能型社会视域下浙江产业转型升级与高职生就业的供需影响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齐林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数字技术的“三段式”智慧教学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  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工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生态系统理论视阈下行业产教融合共同体建设的内在机理与实践向度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宫丽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广厦建设职业技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北宋文人书法教育模式及其价值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玲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广厦建设职业技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科教融汇视域下职业本科大学产教深度融合的基本模式与机制创新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程  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广厦建设职业技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职业本科工艺美术专业“三创”人才培养模式与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许桑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广厦建设职业技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后亚运时代浙江青少年体育后备人才“体教融合”培养模式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大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国际海运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混合式教学中课程思政对其他教学因子作用分析的实证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任文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海洋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8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体育教育数字化改革研究：从路径探索到深度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魏汝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海洋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文化传承视角的师范专业中国古代文学“课程思政”教学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  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海洋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赋能大学校园文化创新路径研究——以浙江省高校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丹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海洋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国际传播视域下“一带一路”国家机电类留学生高技能人才“讲好中国故事”精准叙事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陆青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机电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自我决定理论视域下大学生从“躺平”到“挺立”的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胡丽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机电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生成式人工智能赋能高职个性化学习的机理、模式与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  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机电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思政目标下高职学生当代工匠精神自主建构路径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洪春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机电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职业本科大趋势下浙江省域职普融通的高职改革先行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俊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建设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智能建造背景下“双师型”教师跨“界”培养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罗力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建设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产教融合视角下浙江省高职院校异地合作办学的模式及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黄  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建设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29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圈层化下长学制高职生思政教育一体化模式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闫雅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建设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融合下的城市轨道交通专业群适应性增强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付  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交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学毕业生“学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工作”转换期职业适应力发展追踪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徐  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金融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大思政课”视域下中高职思政课一体化协同育人模式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朱佩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金融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职业教育助力共同富裕的价值内涵与治理策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彭白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金融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产教融合视域下高职院校专业建设与产业发展的谱系图研究——以浙江十大标志性产业链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钟幼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经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共同富裕背景下新生代农民工返乡创业教育培训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细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经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在地国际化的高职教师跨文化能力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  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经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数字孪生技术在高职物流实训基地建设与应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余名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经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枫桥经验”视域下平安高校与数字治理融合发展的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益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经济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0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多模态数据的高职学生学习投入评价框架构建及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宋艳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经贸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时代电子商务人才动态能力提升机制与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雅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经贸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慢就业”就业群体画像分析的高校就业育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鞠达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经贸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w:t>
            </w:r>
            <w:r>
              <w:rPr>
                <w:rFonts w:eastAsia="仿宋" w:cs="仿宋" w:ascii="仿宋" w:hAnsi="仿宋"/>
                <w:i w:val="false"/>
                <w:iCs w:val="false"/>
                <w:color w:val="000000"/>
                <w:kern w:val="0"/>
                <w:sz w:val="24"/>
                <w:szCs w:val="24"/>
                <w:u w:val="none"/>
                <w:lang w:val="en-US" w:eastAsia="zh-CN" w:bidi="ar"/>
              </w:rPr>
              <w:t>BOPPPS</w:t>
            </w:r>
            <w:r>
              <w:rPr>
                <w:rFonts w:ascii="仿宋" w:hAnsi="仿宋" w:cs="仿宋" w:eastAsia="仿宋"/>
                <w:i w:val="false"/>
                <w:iCs w:val="false"/>
                <w:color w:val="000000"/>
                <w:kern w:val="0"/>
                <w:sz w:val="24"/>
                <w:szCs w:val="24"/>
                <w:u w:val="none"/>
                <w:lang w:val="en-US" w:eastAsia="zh-CN" w:bidi="ar"/>
              </w:rPr>
              <w:t>优化模型学习态度测量的教学策略重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瀚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经贸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面向深层学习目标的课堂教学效果评价数字化探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游温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警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涉外法治创新人才胜任力体系研究——以联合国警察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毛哲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警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新公科”背景下数据警务技术人才体系化培养探索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警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公科背景下人工智能与数据治理的融合教学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胡文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警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比较视阈下新时代高等教育思想政治工作质量评价体系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朱建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警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生成式人工智能下教师数字素养提升与实践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警官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1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数字化行动战略背景下元宇宙技术赋能职业教育教学模式变革的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吕韩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警官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乡村背景下</w:t>
            </w:r>
            <w:r>
              <w:rPr>
                <w:rFonts w:eastAsia="仿宋" w:cs="仿宋" w:ascii="仿宋" w:hAnsi="仿宋"/>
                <w:i w:val="false"/>
                <w:iCs w:val="false"/>
                <w:color w:val="000000"/>
                <w:kern w:val="0"/>
                <w:sz w:val="24"/>
                <w:szCs w:val="24"/>
                <w:u w:val="none"/>
                <w:lang w:val="en-US" w:eastAsia="zh-CN" w:bidi="ar"/>
              </w:rPr>
              <w:t>UGC</w:t>
            </w:r>
            <w:r>
              <w:rPr>
                <w:rFonts w:ascii="仿宋" w:hAnsi="仿宋" w:cs="仿宋" w:eastAsia="仿宋"/>
                <w:i w:val="false"/>
                <w:iCs w:val="false"/>
                <w:color w:val="000000"/>
                <w:kern w:val="0"/>
                <w:sz w:val="24"/>
                <w:szCs w:val="24"/>
                <w:u w:val="none"/>
                <w:lang w:val="en-US" w:eastAsia="zh-CN" w:bidi="ar"/>
              </w:rPr>
              <w:t>赋能学习型乡村建设的耦合机理及推进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胡央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学习型乡村标准化建设的理论内涵与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乐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就业群体“四时课堂、五维育人”有机结合的人才培养模式探索与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丁莉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浙里康养”背景下老年教育多元资源整合的理念阐释、逻辑框架和行动路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枝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学习型乡村的指数测评与应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程仙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开放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老年心理教育课程重构设计与教学创新研究——基于生命历程理论框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谭维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开放大学萧山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来华非洲留学生情感劳动及友华情感培养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彬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科技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五链”融合的双创人才培养模式研究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孙方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科技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特质无聊对大学生网络集群行为的影响：影响路径和干预策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程勇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科技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2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婴儿早期视听知觉整合的发展规律及干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严璘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理工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习近平文化思想融入高校思想政治教育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柳孟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理工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虚拟仿真学习情境下服装类高阶实践教学建设与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丁笑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理工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STEAM</w:t>
            </w:r>
            <w:r>
              <w:rPr>
                <w:rFonts w:ascii="仿宋" w:hAnsi="仿宋" w:cs="仿宋" w:eastAsia="仿宋"/>
                <w:i w:val="false"/>
                <w:iCs w:val="false"/>
                <w:color w:val="000000"/>
                <w:kern w:val="0"/>
                <w:sz w:val="24"/>
                <w:szCs w:val="24"/>
                <w:u w:val="none"/>
                <w:lang w:val="en-US" w:eastAsia="zh-CN" w:bidi="ar"/>
              </w:rPr>
              <w:t>框架下非物质文化遗产的数字化教育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夏慧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理工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技术可供性视角下高职旅游业人才数智化素养培育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莎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旅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据驱动下高职院校开展“有组织科研”模式与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顾芸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旅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特色学徒制视域下乡村旅游类人才“五位一体”培养模式及保障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郎富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旅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家庭文化资本对优秀高职学生成长的影响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金明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旅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w:t>
            </w:r>
            <w:r>
              <w:rPr>
                <w:rFonts w:eastAsia="仿宋" w:cs="仿宋" w:ascii="仿宋" w:hAnsi="仿宋"/>
                <w:i w:val="false"/>
                <w:iCs w:val="false"/>
                <w:color w:val="000000"/>
                <w:kern w:val="0"/>
                <w:sz w:val="24"/>
                <w:szCs w:val="24"/>
                <w:u w:val="none"/>
                <w:lang w:val="en-US" w:eastAsia="zh-CN" w:bidi="ar"/>
              </w:rPr>
              <w:t>OBE</w:t>
            </w:r>
            <w:r>
              <w:rPr>
                <w:rFonts w:ascii="仿宋" w:hAnsi="仿宋" w:cs="仿宋" w:eastAsia="仿宋"/>
                <w:i w:val="false"/>
                <w:iCs w:val="false"/>
                <w:color w:val="000000"/>
                <w:kern w:val="0"/>
                <w:sz w:val="24"/>
                <w:szCs w:val="24"/>
                <w:u w:val="none"/>
                <w:lang w:val="en-US" w:eastAsia="zh-CN" w:bidi="ar"/>
              </w:rPr>
              <w:t>理念的中高职思政课一体化机制与路径创新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洪登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旅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义</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引”四维一体的高校绿色低碳教育体系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池梦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旅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3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数字化背景下高职院校学生劳动素养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徐  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旅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创新与“一带一路”沿线国家高等教育合作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章一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农林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学生网络集群行为的生成逻辑及治理策略——基于智能算法推荐的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谢婷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农林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农科背景下高校跨学科人才培养的组织重构与机制创新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钱光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农林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农业文化遗产赋能高等农业教育的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朱山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农林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商科转型背景下政校企协同育人机制探索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  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农林大学暨阳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知识生产模式转型视角下现代产业学院治理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许宗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农业商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泛娱乐网络直播对大学生价值观的影响及对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从  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农业商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生态文明教育视角下大学生绿色创业意愿的形成机制及引导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徐小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农业商贸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共同富裕和中国式农业现代化双重视角下职业培训对农民增收的影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陆  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商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4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人工智能背景下高职财会类专业课程数智化改革的研究与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孔风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商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产教融合共同体视域下“四链”深度融通机制与实施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鲁晨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商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知识追踪模型的智能导学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林泉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商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智化赋能商务技能人才高质量培养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严  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商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与东盟高等院校的心理健康教育比较研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以浙江省与马来西亚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郑  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商业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乡村振兴背景下农村民俗课堂的构建与推广探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蔡沈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省社区教育指导中心</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多源异构数据的高校社会服务贡献评价研究——以浙江省普通本科高校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马银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省流动儿童阅读能力的影响机制与提升路径——基于阅读成分模型理论的视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文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人工智能时代大学生智能素养评价模型构建及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毓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自杀心理表象在中学生自杀风险的早期识别与预警中的作用机制与应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  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5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循证取向的语文单元进阶式学习任务设计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继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w:t>
            </w:r>
            <w:r>
              <w:rPr>
                <w:rFonts w:eastAsia="仿宋" w:cs="仿宋" w:ascii="仿宋" w:hAnsi="仿宋"/>
                <w:i w:val="false"/>
                <w:iCs w:val="false"/>
                <w:color w:val="000000"/>
                <w:kern w:val="0"/>
                <w:sz w:val="24"/>
                <w:szCs w:val="24"/>
                <w:u w:val="none"/>
                <w:lang w:val="en-US" w:eastAsia="zh-CN" w:bidi="ar"/>
              </w:rPr>
              <w:t>BP</w:t>
            </w:r>
            <w:r>
              <w:rPr>
                <w:rFonts w:ascii="仿宋" w:hAnsi="仿宋" w:cs="仿宋" w:eastAsia="仿宋"/>
                <w:i w:val="false"/>
                <w:iCs w:val="false"/>
                <w:color w:val="000000"/>
                <w:kern w:val="0"/>
                <w:sz w:val="24"/>
                <w:szCs w:val="24"/>
                <w:u w:val="none"/>
                <w:lang w:val="en-US" w:eastAsia="zh-CN" w:bidi="ar"/>
              </w:rPr>
              <w:t>人工神经网络的学生体质健康促进综合评价体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郑  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儿童前瞻记忆早期发展的认知神经机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红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家庭视域下促进智力障碍儿童阅读能力提升的路径和方法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倩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陪伴一小时：引导高质量亲子陪伴的幼儿园新作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玲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STEM</w:t>
            </w:r>
            <w:r>
              <w:rPr>
                <w:rFonts w:ascii="仿宋" w:hAnsi="仿宋" w:cs="仿宋" w:eastAsia="仿宋"/>
                <w:i w:val="false"/>
                <w:iCs w:val="false"/>
                <w:color w:val="000000"/>
                <w:kern w:val="0"/>
                <w:sz w:val="24"/>
                <w:szCs w:val="24"/>
                <w:u w:val="none"/>
                <w:lang w:val="en-US" w:eastAsia="zh-CN" w:bidi="ar"/>
              </w:rPr>
              <w:t>教育理念融于法治人才培养的问题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黄  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行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深化体教融合背景下大学体育“教会、勤练、常赛”一体化模式构建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广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师范大学行知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场域视域下高校新手辅导员的情绪调节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伟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树人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学生英语在线学习投入度影响因素及其交互关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荣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树人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智慧教育视角下融合多维特征的学习者模型构建与应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章宗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树人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6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大学英语课程思政实践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郑乐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树人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大数据时代高等教育智慧教学实践</w:t>
            </w:r>
            <w:r>
              <w:rPr>
                <w:rFonts w:eastAsia="仿宋" w:cs="仿宋" w:ascii="仿宋" w:hAnsi="仿宋"/>
                <w:i w:val="false"/>
                <w:iCs w:val="false"/>
                <w:color w:val="000000"/>
                <w:kern w:val="0"/>
                <w:sz w:val="24"/>
                <w:szCs w:val="24"/>
                <w:u w:val="none"/>
                <w:lang w:val="en-US" w:eastAsia="zh-CN" w:bidi="ar"/>
              </w:rPr>
              <w:t>M-PERT</w:t>
            </w:r>
            <w:r>
              <w:rPr>
                <w:rFonts w:ascii="仿宋" w:hAnsi="仿宋" w:cs="仿宋" w:eastAsia="仿宋"/>
                <w:i w:val="false"/>
                <w:iCs w:val="false"/>
                <w:color w:val="000000"/>
                <w:kern w:val="0"/>
                <w:sz w:val="24"/>
                <w:szCs w:val="24"/>
                <w:u w:val="none"/>
                <w:lang w:val="en-US" w:eastAsia="zh-CN" w:bidi="ar"/>
              </w:rPr>
              <w:t>模型构建及应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顾  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水利水电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慢就业”趋势下高校毕业生就业雇主画像的设计和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韩  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水利水电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手语数字人挑战下手语翻译专业学生译后编辑能力培养研究及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  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特殊教育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全人教育视角下社会工作介入残疾大学生生命教育的行动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魏爱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特殊教育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美术教育活动对福利院孤残儿童康复疗愈作用的实践探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马玉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特殊教育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生态视域下浙江省大数据人才培养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哲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同济科技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AI</w:t>
            </w:r>
            <w:r>
              <w:rPr>
                <w:rFonts w:ascii="仿宋" w:hAnsi="仿宋" w:cs="仿宋" w:eastAsia="仿宋"/>
                <w:i w:val="false"/>
                <w:iCs w:val="false"/>
                <w:color w:val="000000"/>
                <w:kern w:val="0"/>
                <w:sz w:val="24"/>
                <w:szCs w:val="24"/>
                <w:u w:val="none"/>
                <w:lang w:val="en-US" w:eastAsia="zh-CN" w:bidi="ar"/>
              </w:rPr>
              <w:t>背景下高等职业教育技能型人才培养实施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孙新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同济科技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园艺疗法介入高职学生负面情绪的干预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商冬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同济科技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生命史视角下大学生“躺平”的形成机制及干预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陈鹤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外国语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7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籍教育家陈鹤琴与我国语文教育的科学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外国语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省大学生婚育价值观构建与婚育教育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外国语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思政课青年教师胜任力评价体系构建与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田俊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外国语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面向国际中文的</w:t>
            </w:r>
            <w:r>
              <w:rPr>
                <w:rFonts w:eastAsia="仿宋" w:cs="仿宋" w:ascii="仿宋" w:hAnsi="仿宋"/>
                <w:i w:val="false"/>
                <w:iCs w:val="false"/>
                <w:color w:val="000000"/>
                <w:kern w:val="0"/>
                <w:sz w:val="24"/>
                <w:szCs w:val="24"/>
                <w:u w:val="none"/>
                <w:lang w:val="en-US" w:eastAsia="zh-CN" w:bidi="ar"/>
              </w:rPr>
              <w:t>VR</w:t>
            </w:r>
            <w:r>
              <w:rPr>
                <w:rFonts w:ascii="仿宋" w:hAnsi="仿宋" w:cs="仿宋" w:eastAsia="仿宋"/>
                <w:i w:val="false"/>
                <w:iCs w:val="false"/>
                <w:color w:val="000000"/>
                <w:kern w:val="0"/>
                <w:sz w:val="24"/>
                <w:szCs w:val="24"/>
                <w:u w:val="none"/>
                <w:lang w:val="en-US" w:eastAsia="zh-CN" w:bidi="ar"/>
              </w:rPr>
              <w:t>微课开发与</w:t>
            </w:r>
            <w:r>
              <w:rPr>
                <w:rFonts w:eastAsia="仿宋" w:cs="仿宋" w:ascii="仿宋" w:hAnsi="仿宋"/>
                <w:i w:val="false"/>
                <w:iCs w:val="false"/>
                <w:color w:val="000000"/>
                <w:kern w:val="0"/>
                <w:sz w:val="24"/>
                <w:szCs w:val="24"/>
                <w:u w:val="none"/>
                <w:lang w:val="en-US" w:eastAsia="zh-CN" w:bidi="ar"/>
              </w:rPr>
              <w:t>AI</w:t>
            </w:r>
            <w:r>
              <w:rPr>
                <w:rFonts w:ascii="仿宋" w:hAnsi="仿宋" w:cs="仿宋" w:eastAsia="仿宋"/>
                <w:i w:val="false"/>
                <w:iCs w:val="false"/>
                <w:color w:val="000000"/>
                <w:kern w:val="0"/>
                <w:sz w:val="24"/>
                <w:szCs w:val="24"/>
                <w:u w:val="none"/>
                <w:lang w:val="en-US" w:eastAsia="zh-CN" w:bidi="ar"/>
              </w:rPr>
              <w:t>辅助教学模式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冯  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外国语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智能时代语料库技术与国际中文教学融合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李  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外国语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科学家精神融入中小学读写教育的课程路径建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祁小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外国语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从“美丽”到“未来”：美学嵌入乡村高质量发展的机理与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  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万里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教育质量视域下的在线教育学习质量认知方法与技术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孝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万里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全球供应链重塑背景下应用型高校国际化人才培养模式创新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盛晓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万里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职业教育赋能山区</w:t>
            </w:r>
            <w:r>
              <w:rPr>
                <w:rFonts w:eastAsia="仿宋" w:cs="仿宋" w:ascii="仿宋" w:hAnsi="仿宋"/>
                <w:i w:val="false"/>
                <w:iCs w:val="false"/>
                <w:color w:val="000000"/>
                <w:kern w:val="0"/>
                <w:sz w:val="24"/>
                <w:szCs w:val="24"/>
                <w:u w:val="none"/>
                <w:lang w:val="en-US" w:eastAsia="zh-CN" w:bidi="ar"/>
              </w:rPr>
              <w:t>26</w:t>
            </w:r>
            <w:r>
              <w:rPr>
                <w:rFonts w:ascii="仿宋" w:hAnsi="仿宋" w:cs="仿宋" w:eastAsia="仿宋"/>
                <w:i w:val="false"/>
                <w:iCs w:val="false"/>
                <w:color w:val="000000"/>
                <w:kern w:val="0"/>
                <w:sz w:val="24"/>
                <w:szCs w:val="24"/>
                <w:u w:val="none"/>
                <w:lang w:val="en-US" w:eastAsia="zh-CN" w:bidi="ar"/>
              </w:rPr>
              <w:t>县共同富裕的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卢凌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药科职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8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校非标准就业服务体系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春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药科职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混合所有制现代产业学院实体化运行与协同治理路径探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药科职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信息茧房”对大学生思想教育的影响及对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亚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药科职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田野”在校园：人类学视角下的高校思想政治教育范式创新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龚  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药科职业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戏曲形态与戏曲学员培养制度之关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曾  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艺术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县域文旅产业高质量发展赋能共同富裕发展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董杭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音乐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大思政课”视域下浙江高校“行走思政课”的数字画像建构和多维优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董  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音乐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非物质文化遗产的保护传承与高校思想政治教育的互动共进研究——以越剧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罗红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音乐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交往行为理论和</w:t>
            </w:r>
            <w:r>
              <w:rPr>
                <w:rFonts w:eastAsia="仿宋" w:cs="仿宋" w:ascii="仿宋" w:hAnsi="仿宋"/>
                <w:i w:val="false"/>
                <w:iCs w:val="false"/>
                <w:color w:val="000000"/>
                <w:kern w:val="0"/>
                <w:sz w:val="24"/>
                <w:szCs w:val="24"/>
                <w:u w:val="none"/>
                <w:lang w:val="en-US" w:eastAsia="zh-CN" w:bidi="ar"/>
              </w:rPr>
              <w:t>SWOT-AHP</w:t>
            </w:r>
            <w:r>
              <w:rPr>
                <w:rFonts w:ascii="仿宋" w:hAnsi="仿宋" w:cs="仿宋" w:eastAsia="仿宋"/>
                <w:i w:val="false"/>
                <w:iCs w:val="false"/>
                <w:color w:val="000000"/>
                <w:kern w:val="0"/>
                <w:sz w:val="24"/>
                <w:szCs w:val="24"/>
                <w:u w:val="none"/>
                <w:lang w:val="en-US" w:eastAsia="zh-CN" w:bidi="ar"/>
              </w:rPr>
              <w:t>视域下“网红”对大学生群体影响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罗永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邮电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基于胜任力理论的高职电子商务专业“双师型”教师职业能力提升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建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宇翔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39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乡村振兴战略背景下特色产业学院建设研究—以宋茗白茶产业学院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  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宇翔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现场工程师培养的课程设计方案探索与实践——以《工业机器人操作与编程》课程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叶莉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长征职业技术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产业结构转型升级视角下浙江省研究生教育与经济发展的关联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伟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赋能“四史”课程知识图谱整合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谢汉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医药文化融入新时代高校廉洁文化建设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  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人口老龄化背景下打造“老有所学”浙江样板的发展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傅  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时代高校党建话语体系构建逻辑、现实路径探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樊  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廉洁文化的历史底蕴与传承创新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马镇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同伴效应在医学高等院校后期临床教学中的应用与正向优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刘  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滨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媒体时代高校站稳守牢意识形态前沿阵地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杨春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滨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0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以岗位胜任力为导向的理实一体化融合式教学模式的构建、实施与评价的探索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苏  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滨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灵性健康在本科实习护生生命意义感与死亡应对能力间的中介效应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施敏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中医药大学滨江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职院校下沉县域办学的动力机制和实践路径——基于推拉理论的探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冯  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舟山群岛新区旅游与健康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数字叙事对高校思政课教师画像的自塑、他塑、同塑、再塑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婕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舟山群岛新区旅游与健康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 xml:space="preserve">幼儿整体运动知觉发展特征及其运动促进策略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王志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舟山群岛新区旅游与健康职业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工科背景下融合虚拟仿真技术的实践教学模式研究——以机械电子工程专业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何雨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5</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新工科背景下面向工程设计能力培养的教学改革探索——以食品质量与安全专业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蔡  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6</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创伤后成长视角下高校二级心理工作站工作模式探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吴  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7</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以服务国家产业战略需求为导向的电子信息类拔尖创新型人才培养模式探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  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w:t>
            </w:r>
          </w:p>
        </w:tc>
      </w:tr>
      <w:tr>
        <w:trPr>
          <w:trHeight w:val="54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8</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浙江省高校毕业生高质量就业创业评价及提升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张宝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1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知识图谱嵌入高校思想政治理论课教学方法的构建与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周  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2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建设教育强省背景下高质量推进教育系统保密工作的路径与对策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高东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2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融合创新”下的“人工智能＋Ｘ”教学模式探索——以通信电路课程为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叶有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现代科技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2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多源异构数据融合下高校教研并重型人才多维评价体系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孙叶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现代科技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2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基于扎根理论的标准化人才素质模型建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谭  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计量大学现代科技学院</w:t>
            </w:r>
          </w:p>
        </w:tc>
      </w:tr>
      <w:tr>
        <w:trPr>
          <w:trHeight w:val="56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eastAsia="仿宋" w:cs="仿宋" w:ascii="仿宋" w:hAnsi="仿宋"/>
                <w:i w:val="false"/>
                <w:iCs w:val="false"/>
                <w:color w:val="000000"/>
                <w:kern w:val="0"/>
                <w:sz w:val="24"/>
                <w:szCs w:val="24"/>
                <w:u w:val="none"/>
                <w:lang w:val="en-US" w:eastAsia="zh-CN" w:bidi="ar"/>
              </w:rPr>
              <w:t>2024SCG42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学科专业目录调整下艺术学科前沿发展及创新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田  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宋体"/>
                <w:kern w:val="0"/>
                <w:sz w:val="24"/>
                <w:szCs w:val="24"/>
              </w:rPr>
            </w:pPr>
            <w:r>
              <w:rPr>
                <w:rFonts w:ascii="仿宋" w:hAnsi="仿宋" w:cs="仿宋" w:eastAsia="仿宋"/>
                <w:i w:val="false"/>
                <w:iCs w:val="false"/>
                <w:color w:val="000000"/>
                <w:kern w:val="0"/>
                <w:sz w:val="24"/>
                <w:szCs w:val="24"/>
                <w:u w:val="none"/>
                <w:lang w:val="en-US" w:eastAsia="zh-CN" w:bidi="ar"/>
              </w:rPr>
              <w:t>中国美术学院</w:t>
            </w:r>
          </w:p>
        </w:tc>
      </w:tr>
    </w:tbl>
    <w:p>
      <w:pPr>
        <w:pStyle w:val="Normal"/>
        <w:jc w:val="center"/>
        <w:rPr>
          <w:rFonts w:ascii="黑体" w:hAnsi="黑体" w:eastAsia="黑体" w:cs="黑体"/>
          <w:sz w:val="36"/>
          <w:szCs w:val="36"/>
        </w:rPr>
      </w:pPr>
      <w:r>
        <w:rPr>
          <w:rFonts w:eastAsia="黑体" w:cs="黑体" w:ascii="黑体" w:hAnsi="黑体"/>
          <w:sz w:val="36"/>
          <w:szCs w:val="36"/>
        </w:rPr>
      </w:r>
    </w:p>
    <w:sectPr>
      <w:type w:val="nextPage"/>
      <w:pgSz w:orient="landscape" w:w="16838" w:h="11906"/>
      <w:pgMar w:left="1440" w:right="1440" w:gutter="0" w:header="0" w:top="179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微软雅黑">
    <w:charset w:val="86"/>
    <w:family w:val="swiss"/>
    <w:pitch w:val="default"/>
  </w:font>
  <w:font w:name="等线">
    <w:charset w:val="86"/>
    <w:family w:val="auto"/>
    <w:pitch w:val="default"/>
  </w:font>
  <w:font w:name="仿宋">
    <w:charset w:val="86"/>
    <w:family w:val="moder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等线 Light" w:hAnsi="等线 Light" w:eastAsia="等线 Light" w:cs="Times New Roman"/>
      <w:b/>
      <w:bCs/>
      <w:kern w:val="2"/>
      <w:sz w:val="32"/>
      <w:szCs w:val="32"/>
    </w:rPr>
  </w:style>
  <w:style w:type="character" w:styleId="3Char">
    <w:name w:val="标题 3 Char"/>
    <w:qFormat/>
    <w:rPr>
      <w:b/>
      <w:bCs/>
      <w:sz w:val="32"/>
      <w:szCs w:val="32"/>
    </w:rPr>
  </w:style>
  <w:style w:type="character" w:styleId="4Char">
    <w:name w:val="标题 4 Char"/>
    <w:qFormat/>
    <w:rPr>
      <w:rFonts w:ascii="等线 Light" w:hAnsi="等线 Light" w:eastAsia="等线 Light" w:cs="Times New Roman"/>
      <w:b/>
      <w:bCs/>
      <w:kern w:val="2"/>
      <w:sz w:val="28"/>
      <w:szCs w:val="28"/>
    </w:rPr>
  </w:style>
  <w:style w:type="character" w:styleId="Char">
    <w:name w:val="页脚 Char"/>
    <w:qFormat/>
    <w:rPr>
      <w:sz w:val="18"/>
      <w:szCs w:val="18"/>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3Char1">
    <w:name w:val="标题 3 Char1"/>
    <w:qFormat/>
    <w:rPr>
      <w:rFonts w:ascii="宋体" w:hAnsi="宋体" w:cs="宋体"/>
      <w:b/>
      <w:bCs/>
      <w:kern w:val="2"/>
      <w:sz w:val="32"/>
      <w:szCs w:val="32"/>
    </w:rPr>
  </w:style>
  <w:style w:type="character" w:styleId="4Char1">
    <w:name w:val="标题 4 Char1"/>
    <w:qFormat/>
    <w:rPr>
      <w:rFonts w:ascii="等线 Light" w:hAnsi="等线 Light" w:eastAsia="等线 Light" w:cs="等线 Light"/>
      <w:b/>
      <w:bCs/>
      <w:kern w:val="2"/>
      <w:sz w:val="28"/>
      <w:szCs w:val="28"/>
    </w:rPr>
  </w:style>
  <w:style w:type="character" w:styleId="TitletempChar">
    <w:name w:val="Title-temp Char"/>
    <w:qFormat/>
    <w:rPr>
      <w:rFonts w:eastAsia="微软雅黑"/>
      <w:kern w:val="2"/>
      <w:sz w:val="24"/>
      <w:szCs w:val="22"/>
    </w:rPr>
  </w:style>
  <w:style w:type="character" w:styleId="QuestiontempChar">
    <w:name w:val="question-temp Char"/>
    <w:qFormat/>
    <w:rPr>
      <w:rFonts w:ascii="微软雅黑" w:hAnsi="微软雅黑" w:eastAsia="微软雅黑" w:cs="微软雅黑"/>
      <w:kern w:val="2"/>
      <w:sz w:val="18"/>
      <w:szCs w:val="22"/>
    </w:rPr>
  </w:style>
  <w:style w:type="character" w:styleId="OptiontempChar">
    <w:name w:val="option-temp Char"/>
    <w:qFormat/>
    <w:rPr>
      <w:rFonts w:ascii="等线" w:hAnsi="等线" w:eastAsia="微软雅黑" w:cs="等线"/>
      <w:color w:val="404040"/>
      <w:kern w:val="2"/>
      <w:sz w:val="18"/>
      <w:szCs w:val="18"/>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Arial" w:hAnsi="Arial" w:cs="Arial"/>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8296" w:leader="dot"/>
      </w:tabs>
      <w:spacing w:lineRule="auto" w:line="360"/>
      <w:ind w:firstLine="120"/>
      <w:jc w:val="center"/>
    </w:pPr>
    <w:rPr>
      <w:rFonts w:ascii="Calibri" w:hAnsi="Calibri" w:eastAsia="黑体" w:cs="Times New Roman"/>
      <w:b/>
      <w:sz w:val="30"/>
      <w:szCs w:val="32"/>
    </w:rPr>
  </w:style>
  <w:style w:type="paragraph" w:styleId="Style11">
    <w:name w:val="表格"/>
    <w:basedOn w:val="Normal"/>
    <w:qFormat/>
    <w:pPr>
      <w:jc w:val="center"/>
    </w:pPr>
    <w:rPr>
      <w:color w:val="000000"/>
      <w:sz w:val="28"/>
      <w:szCs w:val="21"/>
    </w:rPr>
  </w:style>
  <w:style w:type="paragraph" w:styleId="Style12">
    <w:name w:val="图文"/>
    <w:basedOn w:val="Normal"/>
    <w:qFormat/>
    <w:pPr/>
    <w:rPr>
      <w:sz w:val="24"/>
      <w:szCs w:val="24"/>
    </w:rPr>
  </w:style>
  <w:style w:type="paragraph" w:styleId="1">
    <w:name w:val="样式1"/>
    <w:basedOn w:val="Heading2"/>
    <w:qFormat/>
    <w:pPr>
      <w:numPr>
        <w:ilvl w:val="0"/>
        <w:numId w:val="0"/>
      </w:numPr>
      <w:outlineLvl w:val="9"/>
    </w:pPr>
    <w:rPr>
      <w:rFonts w:ascii="等线 Light" w:hAnsi="等线 Light" w:eastAsia="等线 Light" w:cs="Times New Roman"/>
      <w:bCs w:val="false"/>
    </w:rPr>
  </w:style>
  <w:style w:type="paragraph" w:styleId="Style24">
    <w:name w:val="_Style 24"/>
    <w:basedOn w:val="Normal"/>
    <w:next w:val="Normal"/>
    <w:qFormat/>
    <w:pPr>
      <w:ind w:left="960" w:hanging="0"/>
    </w:pPr>
    <w:rPr/>
  </w:style>
  <w:style w:type="paragraph" w:styleId="TOC">
    <w:name w:val="TOC 标题"/>
    <w:basedOn w:val="Heading1"/>
    <w:next w:val="Normal"/>
    <w:qFormat/>
    <w:pPr>
      <w:keepNext w:val="true"/>
      <w:keepLines/>
      <w:widowControl w:val="false"/>
      <w:numPr>
        <w:ilvl w:val="0"/>
        <w:numId w:val="0"/>
      </w:numPr>
      <w:spacing w:lineRule="auto" w:line="576" w:before="340" w:after="330"/>
      <w:jc w:val="both"/>
      <w:outlineLvl w:val="9"/>
    </w:pPr>
    <w:rPr>
      <w:rFonts w:ascii="等线" w:hAnsi="等线" w:eastAsia="等线" w:cs="Times New Roman"/>
      <w:kern w:val="2"/>
      <w:sz w:val="44"/>
      <w:szCs w:val="44"/>
    </w:rPr>
  </w:style>
  <w:style w:type="paragraph" w:styleId="Titletemp">
    <w:name w:val="Title-temp"/>
    <w:basedOn w:val="Normal"/>
    <w:next w:val="Normal"/>
    <w:qFormat/>
    <w:pPr>
      <w:widowControl/>
      <w:spacing w:lineRule="auto" w:line="276" w:before="120" w:after="120"/>
      <w:ind w:left="100" w:right="100" w:hanging="0"/>
      <w:jc w:val="center"/>
    </w:pPr>
    <w:rPr>
      <w:rFonts w:eastAsia="微软雅黑"/>
      <w:sz w:val="24"/>
    </w:rPr>
  </w:style>
  <w:style w:type="paragraph" w:styleId="Questiontemp">
    <w:name w:val="question-temp"/>
    <w:basedOn w:val="Normal"/>
    <w:qFormat/>
    <w:pPr>
      <w:widowControl/>
      <w:spacing w:lineRule="auto" w:line="276" w:before="0" w:after="60"/>
      <w:jc w:val="left"/>
    </w:pPr>
    <w:rPr>
      <w:rFonts w:ascii="微软雅黑" w:hAnsi="微软雅黑" w:eastAsia="微软雅黑" w:cs="微软雅黑"/>
      <w:sz w:val="18"/>
    </w:rPr>
  </w:style>
  <w:style w:type="paragraph" w:styleId="Optiontemp">
    <w:name w:val="option-temp"/>
    <w:qFormat/>
    <w:pPr>
      <w:widowControl/>
      <w:bidi w:val="0"/>
      <w:ind w:left="100" w:right="100" w:hanging="0"/>
    </w:pPr>
    <w:rPr>
      <w:rFonts w:ascii="Times New Roman" w:hAnsi="Times New Roman" w:eastAsia="微软雅黑" w:cs="等线"/>
      <w:color w:val="404040"/>
      <w:kern w:val="2"/>
      <w:sz w:val="18"/>
      <w:szCs w:val="18"/>
      <w:lang w:val="en-US" w:eastAsia="zh-CN" w:bidi="ar-SA"/>
    </w:rPr>
  </w:style>
  <w:style w:type="paragraph" w:styleId="Font5">
    <w:name w:val="font5"/>
    <w:basedOn w:val="Normal"/>
    <w:qFormat/>
    <w:pPr>
      <w:widowControl/>
      <w:spacing w:before="100" w:after="100"/>
      <w:jc w:val="left"/>
    </w:pPr>
    <w:rPr>
      <w:rFonts w:cs="宋体"/>
      <w:kern w:val="0"/>
      <w:sz w:val="18"/>
      <w:szCs w:val="18"/>
    </w:rPr>
  </w:style>
  <w:style w:type="paragraph" w:styleId="Font6">
    <w:name w:val="font6"/>
    <w:basedOn w:val="Normal"/>
    <w:qFormat/>
    <w:pPr>
      <w:widowControl/>
      <w:spacing w:before="100" w:after="100"/>
      <w:jc w:val="left"/>
    </w:pPr>
    <w:rPr>
      <w:rFonts w:cs="宋体"/>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b/>
      <w:bCs/>
      <w:kern w:val="0"/>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b/>
      <w:bCs/>
      <w:kern w:val="0"/>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8"/>
      <w:szCs w:val="28"/>
    </w:rPr>
  </w:style>
  <w:style w:type="paragraph" w:styleId="Xl68">
    <w:name w:val="xl68"/>
    <w:basedOn w:val="Normal"/>
    <w:qFormat/>
    <w:pPr>
      <w:widowControl/>
      <w:pBdr>
        <w:top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4:11:00Z</dcterms:created>
  <dc:creator>USER-</dc:creator>
  <dc:description/>
  <dc:language>en-US</dc:language>
  <cp:lastModifiedBy>编辑团队</cp:lastModifiedBy>
  <dcterms:modified xsi:type="dcterms:W3CDTF">2024-01-29T02:32: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F18A392564E359433A58F10D4D4DB_12</vt:lpwstr>
  </property>
  <property fmtid="{D5CDD505-2E9C-101B-9397-08002B2CF9AE}" pid="3" name="KSOProductBuildVer">
    <vt:lpwstr>2052-12.1.0.16120</vt:lpwstr>
  </property>
  <property fmtid="{D5CDD505-2E9C-101B-9397-08002B2CF9AE}" pid="4" name="commondata">
    <vt:lpwstr>commondata</vt:lpwstr>
  </property>
</Properties>
</file>