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附件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浙江省教育科学规划</w:t>
      </w: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4</w:t>
      </w:r>
      <w:r>
        <w:rPr>
          <w:rFonts w:ascii="黑体" w:hAnsi="黑体" w:cs="黑体" w:eastAsia="黑体"/>
          <w:sz w:val="44"/>
          <w:szCs w:val="44"/>
        </w:rPr>
        <w:t>年度一般规划课题（地市）立项名单</w:t>
      </w:r>
    </w:p>
    <w:tbl>
      <w:tblPr>
        <w:tblW w:w="14020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945"/>
        <w:gridCol w:w="1576"/>
        <w:gridCol w:w="3924"/>
      </w:tblGrid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  <w:szCs w:val="24"/>
                <w:lang w:bidi="ar"/>
              </w:rPr>
              <w:t>立项编号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  <w:szCs w:val="24"/>
                <w:lang w:bidi="ar"/>
              </w:rPr>
              <w:t>课    题    名    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  <w:szCs w:val="24"/>
                <w:lang w:bidi="ar"/>
              </w:rPr>
              <w:t>课题负责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  <w:szCs w:val="24"/>
                <w:lang w:bidi="ar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河实验室：指向科创素养提升的小学科学教育空间建构与教学创新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  青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萧山区银河实验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暖技美：聋健融合学校“十五年长学制”一体化育人模式创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丽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文汇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“思想实验”：小学阶段培育创新人才新路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锋星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钱塘区景苑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时代城市初中基于素养自育的学生自治机制的新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  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建兰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“因材施教”：发达地区推进教育高质量发展的区域创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世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上城区教育局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亲情教育：根植中华优秀传统文化的初中德育突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志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公益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来博物馆：后乡村时代农村学校育人新路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巍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萧山区河上镇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圈层治理：数字化改革背景下的学校教学治理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  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文溪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育同心园：协同育人视域下劳动教育区域构建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雁雁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西湖区教育局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米行动：基于儿童民主参与的幼儿园育人新样态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伟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钱塘区文瀚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循证教研：新教师课堂教学胜任力的模型构建与提升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上城区教育学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式支架：学校“生”态学评圈的建构与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红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保俶塔申花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长：教师家庭教育指导素养培育的区域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建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西湖区教育发展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长指数链：指向学生全要素发展的区域教育评价改革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缪先祥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上城区教育评估与监测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向学科实践的初中数学学习模型建构与应用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戴秀梅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拱墅区教育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·R·T”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造营：基于“关键教育事件”的小学项目化校本研修范式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傅  盈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文新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小学跨学科主题学习的课型设计与学校管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丽红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师范大学附属丁兰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漫学习”：可持续发展视域下的学习新样态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  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拱墅区教育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从联结走向联通：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学习视域下小学语文单元整理教学的新样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兴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临平区教育发展研究学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实践清单：城市小学实践育人的载体设计与应用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娄屹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青蓝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差异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式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循证型：小学数学卓越教师专业成长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俊俊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天长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剧”说太炎：初中学校厚植家国情怀的全学科实践路径研究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樊  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余杭区仓前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站式劳动基地：打造普职融通型新劳动教育范式的校本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海红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萧山区第十一高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维共治：助推区域基础教育高质量发展的校地共建机制创新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国民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富阳区教育局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迭代：具身视阈下整本书阅读指导样式的创新与设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  红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余杭区五常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向学习真实发生的课堂评价工具研制及区域循证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国亮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高新区（滨江）教育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亲子充电站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打通社区家庭教育“最后一公里”的区域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  晓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西湖区社区学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当家议事汇：儿童友好的幼儿园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俊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上塘菁禾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域视导：山区幼儿园保教质量托底共富教研新机制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  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淳安县教育发展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长阶梯：实现男幼师职业价值的区域研修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引江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西湖区学前教育指导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有约：初中课堂契约化管理的模式构建与实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笕成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循证教研模式下师幼互动微观质量提升的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春云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萧山区教育发展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%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矩阵：小学跨学科主题学习的校本设计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小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萧山区市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教育中枢的“湘湖好少年”成长指数模型建构与区域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建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萧山区教育局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帅才工作室：助推学生优势成长的新育人平台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  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钱江外国语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无边界改造：共富背景下乡村小规模学校自主振兴路径研究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荣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淳安县教育发展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养导向：学科实践视域下小学劳动项目的设计与实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振乐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富阳区富春第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者画像”测评模型：高中生科学探究素养增值评价实证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国民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桐庐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+”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中职数字媒体专业数字化实训转型升级的探索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倩倩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电子信息职业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育议事厅：基于“协同”育人的高中班主任研修载体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华彬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杭州市富阳区场口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力”成长：九年一贯制学科实践的项目化设计与实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曙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天杭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区链：农村小规模学校初任教师专业发展新样态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华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德市教师进修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化性学习视域下教师共情能力模型建构和提升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舍予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蓝宸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镜思三课堂：新时代城镇小学课堂系列的架构与实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宝军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临安区石镜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向儿童友好：幼儿数学游戏空间的构建与实施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卫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教育科学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旨在弘扬“小院士精神”的乡村少科院实践育人新样态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江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杭州市临安区天目山镇西天目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域普通高中支持学生个性化美好成长的特色空间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志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严州中学梅城校区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幸福“南泥湾”：大思政视域下劳动教育的载体设计与实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修成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桐庐县江南初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S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推进：指向教师团队协作力提升的农村初中创新教研样态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小江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桐庐县江南初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诊断与改进：以学校诊断性评估为引领促进初中学校高质量办学的区域范式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曦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教育科学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慧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慧建：新时代城市小学育人特质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荣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胜利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维四化五学”：新时代艺术特色高中“数智”美育路径设计与学法创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峰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杭州第七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力企业高质量发展的嵌入式幼儿园创办与运行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水刚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滨江区教育局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幸福“自助餐”：促进小学生适性发展的课后服务管理新样态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军林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学军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体 ：高中联盟美育共富的共创式发展新样态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月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杭州学军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均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：九年一贯制学校高质量发展路径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盛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安吉路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让学理念：依托标准改进普高课堂教学的管理新视角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塘栖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高质量背景下助力西部小微学校教研的四八行动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  红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余杭区教育发展研究学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人格教育：普通高中学生精神成长的路径整合与创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新红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高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高质量普惠性民办园托育服务模式研究 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  君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临平区小博士银领时代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构建矩阵：小学学科分项等级评价的行动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丽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湖州市爱山小学教育集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银杏存折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低段迭代育人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  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兴县实验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大概念的初中语文跨学科学习实践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旭娟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兴县教育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心三环：基于教学评一致性的初中数学教学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晓翔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州市南浔开发区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观念统摄下的小学英语单元实践作业设计与实施的区域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美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州市吴兴区教育局教学研究与培训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教育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F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地构建区域中高职一体化高技能人才培养模式研究——以数控技术专业为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月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德清县职业中等专业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聋校初中数学智慧课堂教学模式的构建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法元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州市教育康复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步六环：中高职一体化背景下园艺实践教学体系构建的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纪  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州市现代农业技术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同富裕进程下区域中高职一体化人才培养改革试点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跃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兴县职业技术教育中心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建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融：基于“明体达用”思想的普通高中高质量育人方式的建构与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雪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湖州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适性教育视域下小学“课程思政”建设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承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州市新风实验小学教育集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暖青春”：普通高中生命教育系统的建构与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根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兴高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+X”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阶：九年一贯制学校心理健康教育体系构建与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华滨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州市吴兴区城南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质量学习：游戏精神下思维共享教育范式的创新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  娇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州市教育科学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学习场景中协商性评价的建构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仙红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州市蓝天实验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焦校园生态问题的跨学科主题式研究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仙凤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州市月河小学教育集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生共融：思政情理课堂的内在机理及实施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振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州市教育科学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焦运动素养生长的幼儿体能“乐动大循环”样态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云仙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州市南浔区頔塘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赋能：小学英语“关键学力”增值评价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  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盐县实验小学教育集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源学习：学科视域下初中历史课程实践育人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金梅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桐乡市屠甸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身实践：高中物理“课程育人”学教变革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红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湖市新华爱心高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愿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境：“自优秀”视角上善教师专业成长三重境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柴国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大学附属嘉善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维增值：高中数学“结构化建模”范式建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建良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善高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让学习更完整：小学生命科学跨界学习项目设计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芳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盐县教育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“力”课堂：中职生本化“可见学习”新样态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福文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兴市交通学校（嘉兴交通技工学校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因熔铸：红色经典作品跨学科主题学习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燕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师范大学附属秀洲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知”智修坊：小学现场改课的载体创新与路径设计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晓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兴市秀洲区王店镇建设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科一品：集团校“学科共富”研修进阶设计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玲琴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盐县向阳小学教育集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向增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科学大单元项目“学程方案”设计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  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善县天凝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维四促：指向工程思维提升的高中技术实践活动设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中江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兴教育学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9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雅十二乐章：青少年“全域研学”特色育人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国兴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桐乡市青少年素质教育实践基地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媒介赋能：初中语文学习任务群“综合化学习”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  兢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盐县百步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9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域建构：基于图形与几何的小学生推理意识发展路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媛媛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师范大学附属嘉兴经开实验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域共情：指向初中生完整人格培养的学习样态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龙弟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湖市独山港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9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元整体视角下初中生数学“结构化思维”习得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武林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兴市南湖区七星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共富：山海教师共同体“跨域协作”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晓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湖市毓秀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9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苗孵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幼儿科学启蒙教育深度实践转型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惠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桐乡市崇福镇中心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9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生数学概念理解“建模赋能”创新范式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佳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宁市南苑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0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力合聚：农村小学“科星教育”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永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盐县于城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域链通：幼教集团园“托幼一体化”实施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建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桐乡市代代康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时空”体验：幼儿“场学习”创新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展亮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桐乡市振东幼儿教育集团凤凰湖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语文整本书阅读任务群“学程可视化”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  移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宁市周王庙镇钱塘江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灵防火墙”：中小学生心理危机预警的区域化干预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宇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兴市秀洲区教育研究和培训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构三备：初中数学整体化教学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冯良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宁市紫微初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级工作坊：班主任专业研修载体的区域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晓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宁市教师进修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放性”实践：初中科学课程综合化育人学习新样态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海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兴市实验初级中学教育集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实践视域下初中数学微项目教学“市域”课改行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爱荣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兴教育学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力生长：高中英语单元“项目统整”学习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忠英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宁市教师进修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向导引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适性赋能：积极教育的区域推进方略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曜云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兴市教育局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“艺术的福流”学生积极心理体验培育路径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贤德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尚阳外国语学校桐乡丰子恺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突围：长三角一体化背景下“领航师训”的区域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彩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善县教育局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阶混龄：托幼一体化背景下“幼有善育”路径探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燕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嘉兴市第二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诗润乡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友好儿童：乡村学校童诗教育融合式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德康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华市婺城区琅琊镇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向初中数学核心素养的变式学习设计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童桂恒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金华市第四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影视创意表达项目化教学模式的构建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柏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华市东阳市横店文荣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溯字品文：基于“三性”的小学古诗文教学创新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  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华市银湖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整体安排 实践育人：小学机动周集中学习设计与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玉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溪市聚仁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“学为中心”课堂结构与学习模式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晗芬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阳市教育局教研室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“教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”一体化的小学概念构图教学评价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俊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东阳市吴宁第五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幸福车站：小学综合素养评价情境项目建构和实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小慧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大教科义乌市东河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养导向的大单元学评导学模式的校本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美刚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阳市吴宁第二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结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打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组：小学生数学结构化教学的实践样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哲荣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义乌市实验学校教育集团鸡鸣山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尚美学生“码”上评价的设计与实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永正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义乌市稠城第三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依托小学语文大读写单元教学培养儿童社会情感能力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倪静川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康市教师进修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秀场：小学英语口语表达阶式发展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君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康市人民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思维到素养：初中四真学堂的建构与实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舍芝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武义县武阳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：基于“主动健康”的学生全域心理服务体系优化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双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浦江县教育局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度学习视域下生态式游戏评价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傅慧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义乌市稠州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模型说历史：小学思政教育具身实践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倪崚嶒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金华市东苑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学龄前儿童“学习与成长”思维素养游戏模式探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  静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华经济技术开发区社会发展局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新实践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英语依托中华优秀传统文化的主题项目的设计与实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艳鸣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康市教师进修学校附属初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走向成熟的读写者：小学语文推敲教学的建构与实施 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雪寒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师范大学附属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高中的“大思政课”建设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怡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金华第一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链式学场：校企共同体下中职学习型课堂构建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长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溪市教育局教研室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景式教研：跨界视域下教师团队“田野行动”的区域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晓宁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华市教育教学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“霸”合璧：基于双向成长的家校共育新样态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丽贞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华市婺城区罗店镇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优五暖：小学生综合评价改革的校本设计与实施路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晓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华市环城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星星成长营：小学生政治启蒙教育的路径设计与实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丽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华市金东区光南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”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学习：指向“追求理解”的教师课程力提升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  果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东区仙桥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稻作研学馆：构建“生命力绽放”的劳动教育新样态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东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金华市浦江县龙峰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三线四自三评：“云上尖山”进阶式乡土研学的行动研究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文馨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磐安县尖山镇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MART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则：指向能力进阶的初中英语课外作业设计的路径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舒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阳市外国语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推进中小学科研课整体设计与改进行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  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华市教育教学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德力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活力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力：指向儿童核心能力的“童话城小主人”园本课程建构与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丽芬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东阳市江北实验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讲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改：指向思维清晰化的小学“圆融课堂”新样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晓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东阳市第二实验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相长的关节：区域小学数学作业结果应用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  颖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华市教育教学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型本科高校网络空间安全专业人才攻防实战能力的培养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莹娟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华高等研究院（金华理工学院筹建办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畲乡生活实践场：幼儿生活实践场景的构建与实施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香慧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景宁畲族自治县实验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春派送员：中职生社区服务性劳动教育机制的建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童俊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景宁畲族自治县职业高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教学评一体化的小学语文“课后习题”使用策略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广武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和县实验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档案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态观察”小学劳动教育评价模式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湘潇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缙云县教育局教学研究室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地图：集团化幼儿园课程共建共享的运转机制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  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丽水市莲都区东方明珠幼儿园教育集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主课堂”：指向核心素养的初中课堂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志盛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景宁畲族自治县城北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评视域下山区县的初中英语课堂评价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利荣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丽水市庆元县教育教学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职数学课程思政建设整体性行动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柳娟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和县中等职业技术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劳动素养提升的幼儿园“三色”劳动课程的实施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伟君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阳县第二实验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语文任务群写作教学微课开发与运用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海红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昌锦绣育才教育集团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向素养本位的小学英语单元整体教学设计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丽君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阳县教育局教研室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减”背景下思维导图在小学数学知识梳理中的应用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梦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庆元县蔚文学校（小学部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度研课：学教评一体化下初中语文课例研究的实践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国权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姚市梨洲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二元目标、三研课堂、四维评价： 双创型“新农人”培养模式探究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腾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慈溪技师学院（慈溪杭州湾中等职业学校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由梦想而素养：基于航天课程的小学生科技素养培育策略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鱼晓春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海曙区石碶街道实验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家社三位一体“适应体育”县域推进的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素芬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象山县培智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童心”诵读：立德树人视野下小学诗文育人的实践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  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宁波余姚市泗门镇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赛教”融合视域下建筑专业技能人才培养创新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  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行知中等职业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生数学结构力培养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  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慈溪市南门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协商性评价：旨向中小学生内驱成长的新型评价模式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建军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慈溪市教育局教研室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向思维进阶的小学语文单元整体作业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丽君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姚市瑞云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“竞赛”转向“创新实践”：小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课程化实施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益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姚市世南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共育理念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SS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动教育模式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江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闻裕顺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具身：泛在学习支持下新型教育共同体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厉  娇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师范大学附属慈溪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教适配器”：中职学校服务地方经济发展的支持策略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  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建设工程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融合视域下高中数学建模进阶教学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  洁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宁波市鄞州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程作品吧”：大概念下小学语文作业改革的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盛  盈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宁波市象山县实验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话圣贤：县域阳明教育智慧的传承与弘扬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军晖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余姚市教育科学研究所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浸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践行：初中生民族文化认同培育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  林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海曙区古林镇中心初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向培养小学生科学思维的支架式教学研究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晓英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行知实验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土育人：蒙养幼儿十佳品德的集市游戏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立波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镇海区澥浦镇中心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流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格化：区域心理健康教育的创新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  娜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教育科学研究所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科学进阶式项目化学习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利文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江北区教育局教研室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学习图谱的高中生物学结构化教学的区域行动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丹玮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滨海国际合作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创思维：小学数学游戏的开发与实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鸿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鄞州区首南第一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脑洞超新星：构建中学“大科学教育”新样态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尚猛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科学中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前湾新区科学初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有限责任公司：劳动关系视域下新型劳动教育实践育人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雪霞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北仑区泰河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布式领导理念下区域科研骨干项目化培训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伟东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奉化区教师进修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数学关键能力的诊断与评价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陈标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大学附属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赋能：中华传统文化层阶式传承与理解的探索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培圣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镇海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任务驱动下跨学科主题学习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哲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北仑区教研室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诗化成长：初中心理健康教育新样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贤升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鄞州区江东中心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“微证书”到“能力身份证”：中高职一体化教学的评证融合策略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岩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北仑职业高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9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然笔记：小学综合实践深度学习的实践与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童  军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鄞州区东钱湖镇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高中学科实践育人课程开发与实施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思俭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诺丁汉大学附属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9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融五环：职成教协同助力乡村振兴技能人才培育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  飞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教育科学研究所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区幼儿园“沉浸式经典场景剧”的编创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玲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海县岔路镇中心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9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向政治认同的高中思政课情境教学策略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绍仪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北仑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职学校生态德育模式构建与实现机制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剑波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教育考试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9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向社会情感能力培养的“幼儿园艺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意课程”的构建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鲁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宝韵音乐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9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知成人：小学英语单元整体“四式”作业设计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鲍淑琴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鄞州区五乡镇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1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促进幼儿学习品质发展的区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馆双轨游戏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新苗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镇海区镇海宝山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梳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整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落实：高中生物学思想方法的教学实践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惠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衢州市教育局教研室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胜任力融合视角下中职专业课教师数字技能优化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建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衢州市职业教育教研室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学习动力圈的高中生法治素养链动式培育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谌  涛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衢州第一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结˙进阶˙迭新：培养小学生科学学科模型建构能力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  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山县教师进修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学区：中职数字化活页式教材开发的载体设计与实践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晓彩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衢州第二中等专业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推进小学英语分项等级评价体系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  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山县教育局教研室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靶向研修：“五步式”提升数学教师素养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统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衢州市龙游县华茂初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灵趣小镇：指向文化自信的社会实习场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根菊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游县灵江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闭环式评价：“莳礼”劳动素养评定新样态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小花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游县端礼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拔尖创新人才数学核心素养和学习力提升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如舟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衢州第二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重构：初中作业分层管理体系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华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锦绣江山外国语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语文“跨学科学习”任务群的实践与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腾雁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化县天地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树人：小学道德与法治情境化作业开发与应用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雪芬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衢州市衢江区第二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色低碳 红蓝融合：中职学校德育工作新样态的研究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晓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衢州中等专业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历史“立人”课堂的区域探索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晓庆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教育教学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实验情境促进物理观念形成的实践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猛良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诸暨市第二高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源共享、人才共育”理念下科技高中创新人才培育机制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琛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第一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整体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联：初中数学结构化问题链设计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海龙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教育教学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境脉学习理论的高中政治议题式教学优化策略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淑会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第一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融合 三协同”创新中职建筑专业课程思政建设的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祁  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职业教育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概念视域下高中地理情境教学的范式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亚琴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教育教学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构化教学：指向核心素养的高中物理课堂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国标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柯桥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跨学科项目学习的初中语文整本书阅读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文凯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诸暨市大唐街道草塔初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做语文”：农村薄弱学校语文教学本色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利英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绍兴市上虞区汤浦镇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知识走向素养：基于项目式学习的“行知课堂”育人模式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明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诸暨市暨阳街道浣江小学教育集团行知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教学评一体化的初中英语单元整体教学策略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戴圆圆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嵊州市初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养导向下的初中语文单元整体教学评设计与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卓青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教育教学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赋能：多维跨转画数学在小学数学学习中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瑛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昌县滨江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数字工场的“一体三翼”测绘专业人才培养模式的创新与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菊琴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中等专业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数学建模项目化实施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祖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诸暨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生思维型探究学习的循证实践与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和东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诸暨市店口镇中心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化学习视域下教师沉浸式教研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迪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诸暨市浣东街道和济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守正创新：县域中心普高内生发展的行动研究和实践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竺东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嵊州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核心素养的小学数学项目化作业设计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承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柯桥区实验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课标下初中古诗文“初小衔接”的策略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国乔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上虞外国语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驱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群智学习：初中课堂教学“减负提质”的实践路径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君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绍兴市新昌县西郊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维一体：区域推进小学综合评价改革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舒义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昌县教育体育局教学研究室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早期融合教育中特殊儿童社会技能培养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  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特殊教育中心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信息科技学科素养的项目式学习评价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喜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嵊州市高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身认知视域下小学数学思维可视化教学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莲芝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上虞区鹤琴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故事课程：孩子编织美好童年的积极历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招娣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诸暨市暨阳街道行知幼教集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扎根“越文化”，家校社协同育人的创新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燕芬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塔山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快乐读书吧”整本书阅读中“跨学科助读”的设计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海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蕺山小学教育集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践行鲁迅儿童教育观，构建以儿童为本的语文课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慧琴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鲁迅小学教育集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师崛起：乡村名校视阈下的教师本土化培养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褚天龙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台县白鹤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研一改：高中思政教研新样态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  晟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岭市教育发展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逆向设计的高中数学单元教学研究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才镇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台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享小镇：小学科创育人新推进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笑笑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台县始丰街道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“大单元辐射模式”的拔尖创新人才物理课程开发及实施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建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州市第一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适应性课程育人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敏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州市椒江区心海育才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观澜学院：乡土文化课程全景式学习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海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州市椒江区章安街道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高中物理真实情境问题设计与教学的策略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婷婷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台州中学西校区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数学跨学科主题学习的进阶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嫦娥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台州市路桥区峰江街道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趣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：小学道德与法治“三味”课堂教学实践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  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台州临海市回浦实验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阶式双向衔接：区域幼小“十学十能课程”的探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立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州市天台县洪畴镇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韵台州”初中语文项目化学习的创新性探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晓利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州市路桥实验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药之韵：基于地方中草药资源的“沉浸式”学习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爱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仙居县埠头镇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协同成长：区域推进学校发展性心理辅导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凤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仙居县白塔镇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合文化视域下中职区域教研品牌创建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  山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州市教育教学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物理大单元教学作业的设计与实施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柳志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仙居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价：基于真实问题解决的选考物理思维型复习模式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展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临海市回浦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维并举：区域中高职一体化人才培养模式的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俊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岭市职业技术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维三元：高中心理危机协同赋能的案例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  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环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展高中生工程思维与创新设计能力的项目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根仁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台州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向创新人才培养的中学数学“阅读材料”的学习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显钢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门县教师发展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员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程：中小学融合性心理大课程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志标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环市教育教学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C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协同：中职学校教师专业发展共同体的建设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计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门县职业中等专业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b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论的统编版高中文学评论写作教学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  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三门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体一地两制”探索区域中高职一体化人才培养新路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  帆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环市中等职业技术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焦素养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信息技术教学评一体化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  诚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州市黄岩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走葭沚：小学综合学习新样态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剑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州市椒江区葭沚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职信息技术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OPPPS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式学习”模式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祁  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州市黄岩区第二职业技术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养视阈下初中道德与法治议题式教学探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妮恒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仙居县白塔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项目化学习的小学生科学高阶思维培养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鸳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州市路桥区教育教学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人方式新探索：班报创编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灵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台州市临海市大洋中心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项目式学习的高中生物学复习课教学设计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  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临海市教研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德树人视域下的高中英语教学中育德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军喜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临海市回浦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激励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赋能：初中英语整本书阅读的表现性评价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桂琴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清市教育研究培训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生科研：重建新型教师学习方式的区域科研转型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志梅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鹿城区教育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教育数据治理模式研究——基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的实践经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  璐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教育技术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民阅读视域下山区县乡镇初中名著阅读策略迭代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厉雄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永嘉县岩头镇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核心问题的高中数学结构化教学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尚志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第二十二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遇苍”：区域构建“行走的思政课程”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兰留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苍南县教师发展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中小学思政教育一体化温州实践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剑波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教育局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课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作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评价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英语项目化学习系统化推进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孙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教育教学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科学思维培养分级目标建构及其达成策略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杰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瓯海区第二外国语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新常规：构建中小学学习品质驱动型管理体系的区域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  烨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鹿城区教育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花朵适应课程：指向规范养成的幼小衔接跨学科主题学习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  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安市教育发展研究院附属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赋能：基于过程性评价的校本教学改进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于胜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洞头区海霞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域小学数学教研员工作室青年教师培育模式转型与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小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龙湾区教师发展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区域推进“数据驱动教育教学改进”的行动策略深化研究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光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教育评估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9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教育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”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主题引领下的无边界育人方式校本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来桂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南浦实验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科学联接“儿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”的思维型课堂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小梅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安市教育发展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9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哲思场：未来儿童哲学素养提升家校共育模式的探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孔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瓦市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构育人新生态：基于人文特色高中项目化学习的实践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义洁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人文高级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9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赋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融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创：人工智能赋能发现式学习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春波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瓯海区外国语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约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智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本化：助力区域作业管理转型的策略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安央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龙港市社事局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9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进故事里：小学生社会主义核心价值观校本化培育的实践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盛盟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阳县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9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享、共建与共长：完全中学教师”生成式”校本研修体系重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大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第二十一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2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植在地资源建构校本研学课程的实施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荣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温州市龙湾区金海湖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文化人：建设高品质县域高中的探究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安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瑞安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阶四环：学科育人导向下的“问学”课堂的建构与实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飞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安市塘下实验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记圈：区域推进青年教师教育写作共生社群建设的行动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日正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教育教学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创一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ll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基于四链合一的职校科创共富新范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晓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职业中等专业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向实践创新的普通高中跨学科项目化学习设计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亚中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温州市龙湾中学 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能化”双线推进的教学路径研究——小学科学未来实验课堂内涵式形态试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晓静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瓯海区教育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学“科学教育加法”的区域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昌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教育教学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概念视域下的初中语文单元目标有效达成的区域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丽娜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阳县昆阳镇第二中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应所学视角下促进主动学习的英语阅读课堂教学改进行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立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教育教学研究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来赋能场：幼儿完整教育的进阶策略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晓群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州市第四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LO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类理论的小学科学教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一致性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林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岱山县教育发展研究中心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TF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单元教学新思维工具应用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伊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舟山市普陀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元整体视角下的初中数学项目式活动设计与实施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如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舟山绿城育华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寻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融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变：中职建筑装饰专业实践性教学项目的开发与实施研究——以“红色展厅设计”项目为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  峻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舟山航海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媒时代小学生科普短视频创作与应用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海良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舟山市普陀区沈家门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选择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弹性：指向“数学思维”的结构化教学设计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增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舟山市定海区北蝉中心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单元视角下的初中历史课堂教学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  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舟山市岱山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议事会：落实儿童友好理念的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虞  益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舟山市新城翁浦幼儿园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会融入世界：幼儿园生态文明教育的区域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梅琴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舟山教育学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阅读地图”：整本书阅读支架的开发与运用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  飞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舟山市南海实验学校长峙小学校区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灯塔激扬生命：中小学海事教育新样态的实践与研究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桂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岱山实验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构化视域下小学生“空间量感”培养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世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舟山市岱山双峰新城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联学习：促进学生迁移能力的教学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燕红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舟山市普陀区城北小学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性教学实验：高中典型学教问题解决与教学变革的实践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成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舟山绿城育华学校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视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+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三级协同推进中小学班主任专业发展的行动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志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舟山教育学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思想政治活动型学科课程教学的评价设计与实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军海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舟山教育学院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要素：指向论证能力的初中科学单元作业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建姣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科技大学衢州实验学校（国家双名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赋能的小学语文循证教学模式建构与应用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林慧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市天长小学（国家双名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学科视域下初中科学创造性解决问题学习的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琦波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四眼碶中学（国家双名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考试数字化转型的内涵特征和实施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莉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教育考试院（省直单位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融生课堂：教育数字化视域下中学智慧课堂教学建构与实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琦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外国语学校（省直单位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焦重要概念的生物学单元整体作例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初霞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教育厅教研室（省直单位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然美育在乡村学校中的实践探索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教育厅教研室（省直单位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学龄人口变化视角下的浙江省中小学布局规划调整策略研究—以湖州市为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正春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教育发展中心（省直单位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师网络工作室助力乡村教师专业发展的动力机制与实践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羽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教育技术中心（省直单位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技术在教育治理中的应用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盛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教育技术中心（省直单位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域中高职一体化教研共同体的构建与行动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教育科学研究院（省直单位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海外中国学校办学模式的创新与实践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迪拜中国学校（省直推荐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”部落： 基于游戏图式的托幼户外环境新样态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莹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级机关府苑幼儿园（省直推荐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元对话场：促进幼儿“持续性共享思维”的模式构建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晨烨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级机关北山幼儿园（省直推荐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友好视角下幼儿园“沉浸式自然教育”环境创设及课程实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小波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级机关武林门幼儿园（省直推荐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唤醒教师专业自觉的园本评价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级机关滨江幼儿园（省直推荐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中华文化意象的语文跨学科学习任务群设计与实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养正小学（省直推荐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校共育：小升初过渡期学生焦虑情绪的缓解和心理适应行动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萍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诸暨市暨阳街道浣江小学教育集团行知小学（省直推荐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融”赋能：新时代青少年宫思政育人的实践路径研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平湖市青少年宫（省直推荐）</w:t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SC3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拓宽红领巾生态圈助推少先队社会化的实践研究——以江厦街道为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盛珊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青少年宫（省直推荐）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Char">
    <w:name w:val="页脚 Char"/>
    <w:qFormat/>
    <w:rPr>
      <w:sz w:val="18"/>
      <w:szCs w:val="18"/>
    </w:rPr>
  </w:style>
  <w:style w:type="character" w:styleId="Style11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3Char1">
    <w:name w:val="标题 3 Char1"/>
    <w:qFormat/>
    <w:rPr>
      <w:rFonts w:ascii="宋体" w:hAnsi="宋体" w:cs="宋体"/>
      <w:b/>
      <w:bCs/>
      <w:kern w:val="2"/>
      <w:sz w:val="32"/>
      <w:szCs w:val="32"/>
    </w:rPr>
  </w:style>
  <w:style w:type="character" w:styleId="4Char1">
    <w:name w:val="标题 4 Char1"/>
    <w:qFormat/>
    <w:rPr>
      <w:rFonts w:ascii="等线 Light" w:hAnsi="等线 Light" w:eastAsia="等线 Light" w:cs="等线 Light"/>
      <w:b/>
      <w:bCs/>
      <w:kern w:val="2"/>
      <w:sz w:val="28"/>
      <w:szCs w:val="28"/>
    </w:rPr>
  </w:style>
  <w:style w:type="character" w:styleId="TitletempChar">
    <w:name w:val="Title-temp Char"/>
    <w:qFormat/>
    <w:rPr>
      <w:rFonts w:eastAsia="微软雅黑"/>
      <w:kern w:val="2"/>
      <w:sz w:val="24"/>
      <w:szCs w:val="22"/>
    </w:rPr>
  </w:style>
  <w:style w:type="character" w:styleId="QuestiontempChar">
    <w:name w:val="question-temp Char"/>
    <w:qFormat/>
    <w:rPr>
      <w:rFonts w:ascii="微软雅黑" w:hAnsi="微软雅黑" w:eastAsia="微软雅黑" w:cs="微软雅黑"/>
      <w:kern w:val="2"/>
      <w:sz w:val="18"/>
      <w:szCs w:val="22"/>
    </w:rPr>
  </w:style>
  <w:style w:type="character" w:styleId="OptiontempChar">
    <w:name w:val="option-temp Char"/>
    <w:qFormat/>
    <w:rPr>
      <w:rFonts w:ascii="等线" w:hAnsi="等线" w:eastAsia="微软雅黑" w:cs="等线"/>
      <w:color w:val="40404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  <w:ind w:firstLine="120"/>
      <w:jc w:val="center"/>
    </w:pPr>
    <w:rPr>
      <w:rFonts w:ascii="Calibri" w:hAnsi="Calibri" w:eastAsia="黑体" w:cs="Times New Roman"/>
      <w:b/>
      <w:sz w:val="30"/>
      <w:szCs w:val="32"/>
    </w:rPr>
  </w:style>
  <w:style w:type="paragraph" w:styleId="Style12">
    <w:name w:val="表格"/>
    <w:basedOn w:val="Normal"/>
    <w:qFormat/>
    <w:pPr>
      <w:jc w:val="center"/>
    </w:pPr>
    <w:rPr>
      <w:color w:val="000000"/>
      <w:sz w:val="28"/>
      <w:szCs w:val="21"/>
    </w:rPr>
  </w:style>
  <w:style w:type="paragraph" w:styleId="Style13">
    <w:name w:val="图文"/>
    <w:basedOn w:val="Normal"/>
    <w:qFormat/>
    <w:pPr/>
    <w:rPr>
      <w:sz w:val="24"/>
      <w:szCs w:val="24"/>
    </w:rPr>
  </w:style>
  <w:style w:type="paragraph" w:styleId="1">
    <w:name w:val="样式1"/>
    <w:basedOn w:val="Heading2"/>
    <w:qFormat/>
    <w:pPr>
      <w:numPr>
        <w:ilvl w:val="0"/>
        <w:numId w:val="0"/>
      </w:numPr>
      <w:outlineLvl w:val="9"/>
    </w:pPr>
    <w:rPr>
      <w:rFonts w:ascii="等线 Light" w:hAnsi="等线 Light" w:eastAsia="等线 Light" w:cs="Times New Roman"/>
      <w:bCs w:val="false"/>
    </w:rPr>
  </w:style>
  <w:style w:type="paragraph" w:styleId="Style24">
    <w:name w:val="_Style 24"/>
    <w:basedOn w:val="Normal"/>
    <w:next w:val="Normal"/>
    <w:qFormat/>
    <w:pPr>
      <w:ind w:left="960" w:hanging="0"/>
    </w:pPr>
    <w:rPr/>
  </w:style>
  <w:style w:type="paragraph" w:styleId="TOC">
    <w:name w:val="TOC 标题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pacing w:lineRule="auto" w:line="576" w:before="340" w:after="330"/>
      <w:jc w:val="both"/>
      <w:outlineLvl w:val="9"/>
    </w:pPr>
    <w:rPr>
      <w:rFonts w:ascii="等线" w:hAnsi="等线" w:eastAsia="等线" w:cs="Times New Roman"/>
      <w:kern w:val="2"/>
      <w:sz w:val="44"/>
      <w:szCs w:val="44"/>
    </w:rPr>
  </w:style>
  <w:style w:type="paragraph" w:styleId="Titletemp">
    <w:name w:val="Title-temp"/>
    <w:basedOn w:val="Normal"/>
    <w:next w:val="Normal"/>
    <w:qFormat/>
    <w:pPr>
      <w:widowControl/>
      <w:spacing w:lineRule="auto" w:line="276" w:before="120" w:after="120"/>
      <w:ind w:left="100" w:right="100" w:hanging="0"/>
      <w:jc w:val="center"/>
    </w:pPr>
    <w:rPr>
      <w:rFonts w:eastAsia="微软雅黑"/>
      <w:sz w:val="24"/>
    </w:rPr>
  </w:style>
  <w:style w:type="paragraph" w:styleId="Questiontemp">
    <w:name w:val="question-temp"/>
    <w:basedOn w:val="Normal"/>
    <w:qFormat/>
    <w:pPr>
      <w:widowControl/>
      <w:spacing w:lineRule="auto" w:line="276" w:before="0" w:after="60"/>
      <w:jc w:val="left"/>
    </w:pPr>
    <w:rPr>
      <w:rFonts w:ascii="微软雅黑" w:hAnsi="微软雅黑" w:eastAsia="微软雅黑" w:cs="微软雅黑"/>
      <w:sz w:val="18"/>
    </w:rPr>
  </w:style>
  <w:style w:type="paragraph" w:styleId="Optiontemp">
    <w:name w:val="option-temp"/>
    <w:qFormat/>
    <w:pPr>
      <w:widowControl/>
      <w:bidi w:val="0"/>
      <w:ind w:left="100" w:right="100" w:hanging="0"/>
    </w:pPr>
    <w:rPr>
      <w:rFonts w:ascii="Times New Roman" w:hAnsi="Times New Roman" w:eastAsia="微软雅黑" w:cs="等线"/>
      <w:color w:val="404040"/>
      <w:kern w:val="2"/>
      <w:sz w:val="18"/>
      <w:szCs w:val="18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b/>
      <w:bCs/>
      <w:kern w:val="0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b/>
      <w:bCs/>
      <w:kern w:val="0"/>
      <w:sz w:val="28"/>
      <w:szCs w:val="2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kern w:val="0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4:16:00Z</dcterms:created>
  <dc:creator>USER-</dc:creator>
  <dc:description/>
  <dc:language>en-US</dc:language>
  <cp:lastModifiedBy>编辑团队</cp:lastModifiedBy>
  <dcterms:modified xsi:type="dcterms:W3CDTF">2024-01-29T03:29:2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30ED36704849939EF86B3FDADFE4C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