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附件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浙江省教育科学规划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sz w:val="44"/>
          <w:szCs w:val="44"/>
        </w:rPr>
        <w:t>年度体卫艺课题立项名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390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764"/>
        <w:gridCol w:w="1320"/>
        <w:gridCol w:w="4067"/>
      </w:tblGrid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立项编号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”解释：跨界融合视域下幼儿艺术作品的对话式分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单翡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西湖区象山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望小工坊：学导融创四位一体推进中小学美育载体创新与区域行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倩宇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富阳区富春第四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界美育：幼儿园美术教育的区域探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碧霄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山区教育发展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质化验单：破解小学生每天校外锻炼一小时的市域行动探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献银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富阳区教育发展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+X”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心手册：指向初中生一般心理问题的自助载体设计与应用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满红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杭州滨和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育空间站：精准服务“未来设计师”个性化成长的探索与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维平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美术职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7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义务教育体育与健康课程内容构建及综合评价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慧娜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钱塘区教师教育学院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研山乡：校内外艺术馆联动育人的地域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海燕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临安区博世凯实验小学（公办）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0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：大美育视域下学校艺术教育场馆建设的新探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献明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余杭区未来科技城海创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态匹配：普高体艺拔尖创新人才一体化培育探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骁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嘉兴市第三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长韵律：初中“四季美育”新图景构画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洁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盐县武原中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历锻能：小学生体育关键能力提质样态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静娟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师范大学附属嘉善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四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真实场景的“具身游戏”实施样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国梅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宁市黄湾镇中心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赋能：素养导向下小学体育教学质量监测的区域探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志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乡市教育局教研科研室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审美视域下“舌尖宋宴”项目化学习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丽菊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尚阳外国语学校桐乡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”演童话剧：幼儿审美力生长的创新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  群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平湖市乍浦镇天妃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7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域整合：高中音乐整体教学的实践与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  雅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永康市第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石见美 五步六鉴”山区高中揭秘石文化培育浓乡情学习路径的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益娟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磐安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1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韧银行：小学生校本心理支持系统建构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海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浦江县浦阳第五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“感觉统合”的小学起始年级注意力课程的开发与实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靖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青春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练精神：五育融合视域下校园足球育人路径的建构与实施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本洪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江滨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度学习：初中科学“探实融合”教学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俞刚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田县教育教学研究室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核心素养的中小学音乐“单元整体教学”区域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松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水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村美育特色工作坊校本化构建的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益华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缙云县新建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情绪主题音乐剧课程的建构与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霞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海曙区石碶街道雅悦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生一艺”视角下普高舞蹈立体化教学的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迪锋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宁波市李惠利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7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棋思维推动中小学生学科创新学习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旭浓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慈溪阳光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纵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式： 新课标视角下小学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”融合课程的校本化研究与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  寅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姚市姚江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2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：小学诗词武术操的设计与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胜铧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象山县丹城第五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心素养背景下高中音美鉴赏课教学融合的行动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研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外国语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方式课后体育锻炼对小学生体质问题干预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  佳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宁波市鄞州区堇山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生活化造型艺术项目活动的设计与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静亚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怡江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文化自信的小学“红帮印染”学习任务群的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积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奉化区教师进修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心素养视域下学校体育一体化的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飞达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海曙区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服务式团辅：抑郁症干预模式的创新与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瑜凤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游县第二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练赛评”一体化视角下初中三大球大单元教学新样态的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志红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衢州市实验学校教育集团锦溪校区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7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“立人”教育思想的“最鲁迅”特色德育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尧兴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鲁迅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做合一：聋校职高国画教学的探索与实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荻燕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特殊教育中心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3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 ”教研范式助推区域教育共富的行动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国香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绍兴市柯桥区教师发展中心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成长工程：构建青少年心理健康工作区域一体化机制的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  林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柯桥区教师发展中心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话教学：优化初中心理辅导课堂教学的区域行动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伟英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合一轴：指向劳动素养的职业体验课程构建与实施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寿清英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诸暨市暨阳街道滨江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E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：学校戏剧教育场域建设的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素芳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台州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从石鼓启：新课标书法课程创编与实施的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伟珍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岭市教育发展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课程理念下小学音乐图形谱辅助教学的改进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丹婷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临海市杜桥镇第二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质并举：小学生音乐表现性评价的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雯雯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三门县浦坝港镇浬浦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7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性中小学生体质健康状况的调查与对策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  毅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仙居县第二中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体育与健康国家课程县本化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土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台县云锦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4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“艺术心育”的中职学校育人模式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车胜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椒江区第二职业技术学校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“核心素养”的义务教育体育“大单元”构建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敏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岭市教育发展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评分离：区域构建小学体育学业质量全员测评体系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辉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瓯海教师发展中心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迭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长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美：基于园本戏剧课程十七年实践再建构的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  伟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第一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时代基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-CB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小学生“大健康教育”体系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  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广场路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元整体视角下初中生“纵向聆听”音乐能力培养的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  强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苍南县民族中学（苍南县艺术中学）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篾编创“艺”：指向“创意实践”素养提升的小学生美育活动新样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彬彬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成县第三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诊断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赋能：中小学体育大单元教学的学习评价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  勇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教师教育院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7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校家社育人新样态：指向生命素养心育课程群建设实践研究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继亦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阳县昆阳镇第三小学</w:t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TWY05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美”课程：生命教育背景下海岛幼儿美育教育的实践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海华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嵊泗县教育科学研究室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1">
    <w:name w:val="标题 3 Char1"/>
    <w:qFormat/>
    <w:rPr>
      <w:rFonts w:ascii="宋体" w:hAnsi="宋体" w:cs="宋体"/>
      <w:b/>
      <w:bCs/>
      <w:kern w:val="2"/>
      <w:sz w:val="32"/>
      <w:szCs w:val="32"/>
    </w:rPr>
  </w:style>
  <w:style w:type="character" w:styleId="4Char1">
    <w:name w:val="标题 4 Char1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TitletempChar">
    <w:name w:val="Title-temp Char"/>
    <w:qFormat/>
    <w:rPr>
      <w:rFonts w:eastAsia="微软雅黑"/>
      <w:kern w:val="2"/>
      <w:sz w:val="24"/>
      <w:szCs w:val="22"/>
    </w:rPr>
  </w:style>
  <w:style w:type="character" w:styleId="QuestiontempChar">
    <w:name w:val="question-temp Char"/>
    <w:qFormat/>
    <w:rPr>
      <w:rFonts w:ascii="微软雅黑" w:hAnsi="微软雅黑" w:eastAsia="微软雅黑" w:cs="微软雅黑"/>
      <w:kern w:val="2"/>
      <w:sz w:val="18"/>
      <w:szCs w:val="22"/>
    </w:rPr>
  </w:style>
  <w:style w:type="character" w:styleId="OptiontempChar">
    <w:name w:val="option-temp Char"/>
    <w:qFormat/>
    <w:rPr>
      <w:rFonts w:ascii="等线" w:hAnsi="等线" w:eastAsia="微软雅黑" w:cs="等线"/>
      <w:color w:val="4040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  <w:ind w:firstLine="120"/>
      <w:jc w:val="center"/>
    </w:pPr>
    <w:rPr>
      <w:rFonts w:ascii="Calibri" w:hAnsi="Calibri" w:eastAsia="黑体" w:cs="Times New Roman"/>
      <w:b/>
      <w:sz w:val="30"/>
      <w:szCs w:val="32"/>
    </w:rPr>
  </w:style>
  <w:style w:type="paragraph" w:styleId="Style11">
    <w:name w:val="表格"/>
    <w:basedOn w:val="Normal"/>
    <w:qFormat/>
    <w:pPr>
      <w:jc w:val="center"/>
    </w:pPr>
    <w:rPr>
      <w:color w:val="000000"/>
      <w:sz w:val="28"/>
      <w:szCs w:val="21"/>
    </w:rPr>
  </w:style>
  <w:style w:type="paragraph" w:styleId="Style12">
    <w:name w:val="图文"/>
    <w:basedOn w:val="Normal"/>
    <w:qFormat/>
    <w:pPr/>
    <w:rPr>
      <w:sz w:val="24"/>
      <w:szCs w:val="24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等线 Light" w:hAnsi="等线 Light" w:eastAsia="等线 Light" w:cs="Times New Roman"/>
      <w:bCs w:val="false"/>
    </w:rPr>
  </w:style>
  <w:style w:type="paragraph" w:styleId="Style24">
    <w:name w:val="_Style 24"/>
    <w:basedOn w:val="Normal"/>
    <w:next w:val="Normal"/>
    <w:qFormat/>
    <w:pPr>
      <w:ind w:left="960" w:hanging="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等线" w:hAnsi="等线" w:eastAsia="等线" w:cs="Times New Roman"/>
      <w:kern w:val="2"/>
      <w:sz w:val="44"/>
      <w:szCs w:val="44"/>
    </w:rPr>
  </w:style>
  <w:style w:type="paragraph" w:styleId="Titletemp">
    <w:name w:val="Title-temp"/>
    <w:basedOn w:val="Normal"/>
    <w:next w:val="Normal"/>
    <w:qFormat/>
    <w:pPr>
      <w:widowControl/>
      <w:spacing w:lineRule="auto" w:line="276" w:before="120" w:after="120"/>
      <w:ind w:left="100" w:right="100" w:hanging="0"/>
      <w:jc w:val="center"/>
    </w:pPr>
    <w:rPr>
      <w:rFonts w:eastAsia="微软雅黑"/>
      <w:sz w:val="24"/>
    </w:rPr>
  </w:style>
  <w:style w:type="paragraph" w:styleId="Questiontemp">
    <w:name w:val="question-temp"/>
    <w:basedOn w:val="Normal"/>
    <w:qFormat/>
    <w:pPr>
      <w:widowControl/>
      <w:spacing w:lineRule="auto" w:line="276" w:before="0" w:after="60"/>
      <w:jc w:val="left"/>
    </w:pPr>
    <w:rPr>
      <w:rFonts w:ascii="微软雅黑" w:hAnsi="微软雅黑" w:eastAsia="微软雅黑" w:cs="微软雅黑"/>
      <w:sz w:val="18"/>
    </w:rPr>
  </w:style>
  <w:style w:type="paragraph" w:styleId="Optiontemp">
    <w:name w:val="option-temp"/>
    <w:qFormat/>
    <w:pPr>
      <w:widowControl/>
      <w:bidi w:val="0"/>
      <w:ind w:left="100" w:right="100" w:hanging="0"/>
    </w:pPr>
    <w:rPr>
      <w:rFonts w:ascii="Times New Roman" w:hAnsi="Times New Roman" w:eastAsia="微软雅黑" w:cs="等线"/>
      <w:color w:val="404040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19:00Z</dcterms:created>
  <dc:creator>USER-</dc:creator>
  <dc:description/>
  <dc:language>en-US</dc:language>
  <cp:lastModifiedBy>编辑团队</cp:lastModifiedBy>
  <dcterms:modified xsi:type="dcterms:W3CDTF">2024-01-29T02:53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780F3C315484C851C431E702807D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